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</w:t>
      </w:r>
      <w:r>
        <w:rPr>
          <w:sz w:val="28"/>
          <w:szCs w:val="28"/>
        </w:rPr>
        <w:t>Российская  Федер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Ханты – Мансийский автономный округ, Березовски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ОУ Игримская средняя общеобразовательная школа № 2 с углублен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изучением отдельных предмнтов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>
          <w:b/>
          <w:b/>
          <w:sz w:val="52"/>
          <w:szCs w:val="52"/>
        </w:rPr>
      </w:pPr>
      <w:r>
        <w:rPr>
          <w:b/>
        </w:rPr>
        <w:t xml:space="preserve">              </w:t>
      </w:r>
      <w:r>
        <w:rPr>
          <w:b/>
          <w:sz w:val="52"/>
          <w:szCs w:val="52"/>
        </w:rPr>
        <w:t xml:space="preserve">«Русские земли в борьбе с монголо -        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b/>
          <w:sz w:val="52"/>
          <w:szCs w:val="52"/>
        </w:rPr>
        <w:t>татарами»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</w:t>
      </w:r>
      <w:r>
        <w:rPr>
          <w:b/>
          <w:sz w:val="40"/>
          <w:szCs w:val="40"/>
        </w:rPr>
        <w:t>Исследовательская работа по истор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5175" w:leader="none"/>
          <w:tab w:val="left" w:pos="5610" w:leader="none"/>
        </w:tabs>
        <w:rPr/>
      </w:pPr>
      <w:r>
        <w:rPr/>
        <w:tab/>
        <w:t xml:space="preserve">          </w:t>
      </w:r>
      <w:r>
        <w:rPr>
          <w:b/>
        </w:rPr>
        <w:t>Выполнила:</w:t>
      </w:r>
      <w:r>
        <w:rPr/>
        <w:t xml:space="preserve"> Макшакова Анастасия 10А класс</w:t>
      </w:r>
    </w:p>
    <w:p>
      <w:pPr>
        <w:pStyle w:val="Normal"/>
        <w:tabs>
          <w:tab w:val="clear" w:pos="708"/>
          <w:tab w:val="left" w:pos="3780" w:leader="none"/>
          <w:tab w:val="left" w:pos="5175" w:leader="none"/>
          <w:tab w:val="left" w:pos="5610" w:leader="none"/>
        </w:tabs>
        <w:rPr>
          <w:b/>
          <w:b/>
        </w:rPr>
      </w:pPr>
      <w:r>
        <w:rPr/>
        <w:t xml:space="preserve">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 xml:space="preserve">Руководитель: </w:t>
      </w:r>
      <w:r>
        <w:rPr/>
        <w:t xml:space="preserve">Петрова Надежда Васильев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Игр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Введение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/>
        <w:t>Г</w:t>
      </w:r>
      <w:r>
        <w:rPr>
          <w:b/>
        </w:rPr>
        <w:t xml:space="preserve">лава </w:t>
      </w:r>
      <w:r>
        <w:rPr>
          <w:b/>
          <w:lang w:val="en-US"/>
        </w:rPr>
        <w:t>I</w:t>
      </w:r>
      <w:r>
        <w:rPr>
          <w:b/>
        </w:rPr>
        <w:t xml:space="preserve"> .</w:t>
      </w:r>
      <w:r>
        <w:rPr/>
        <w:t xml:space="preserve">   </w:t>
      </w:r>
      <w:r>
        <w:rPr>
          <w:b/>
        </w:rPr>
        <w:t xml:space="preserve">Русь  в период  феодальной раздробленности.                    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 xml:space="preserve">1.1. </w:t>
      </w:r>
      <w:r>
        <w:rPr/>
        <w:t xml:space="preserve"> Владимиро- Суздальская земля в </w:t>
      </w:r>
      <w:r>
        <w:rPr>
          <w:lang w:val="en-US"/>
        </w:rPr>
        <w:t>XI</w:t>
      </w:r>
      <w:r>
        <w:rPr/>
        <w:t xml:space="preserve">  -  </w:t>
      </w:r>
      <w:r>
        <w:rPr>
          <w:lang w:val="en-US"/>
        </w:rPr>
        <w:t>XIII</w:t>
      </w:r>
      <w:r>
        <w:rPr/>
        <w:t xml:space="preserve"> веках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</w:rPr>
        <w:t>1.2.</w:t>
      </w:r>
      <w:r>
        <w:rPr/>
        <w:t xml:space="preserve">  Галицко – Волынская земля в </w:t>
      </w:r>
      <w:r>
        <w:rPr>
          <w:lang w:val="en-US"/>
        </w:rPr>
        <w:t>XII</w:t>
      </w:r>
      <w:r>
        <w:rPr/>
        <w:t xml:space="preserve"> – </w:t>
      </w:r>
      <w:r>
        <w:rPr>
          <w:lang w:val="en-US"/>
        </w:rPr>
        <w:t>XIII</w:t>
      </w:r>
      <w:r>
        <w:rPr/>
        <w:t xml:space="preserve">  веках                        </w:t>
      </w:r>
      <w:r>
        <w:rPr>
          <w:b/>
        </w:rPr>
        <w:t xml:space="preserve"> 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2.  Борьба русских земель против монголо – татарских завоевателей.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</w:rPr>
        <w:t>2.1.</w:t>
      </w:r>
      <w:r>
        <w:rPr/>
        <w:t xml:space="preserve">   Трагедия на Калке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2.2.</w:t>
      </w:r>
      <w:r>
        <w:rPr/>
        <w:t xml:space="preserve">   Нашествие Батыя                        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>
          <w:b/>
        </w:rPr>
        <w:t xml:space="preserve">Глава </w:t>
      </w:r>
      <w:r>
        <w:rPr>
          <w:b/>
          <w:lang w:val="en-US"/>
        </w:rPr>
        <w:t>II</w:t>
      </w:r>
      <w:r>
        <w:rPr>
          <w:b/>
        </w:rPr>
        <w:t xml:space="preserve"> .</w:t>
      </w:r>
      <w:r>
        <w:rPr/>
        <w:t xml:space="preserve">  </w:t>
      </w:r>
      <w:r>
        <w:rPr>
          <w:b/>
        </w:rPr>
        <w:t xml:space="preserve">Русь во время монгольского ига 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</w:rPr>
        <w:t>1.</w:t>
      </w:r>
      <w:r>
        <w:rPr/>
        <w:t xml:space="preserve"> Экономические меры монголо - татар 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</w:rPr>
        <w:t>2.</w:t>
      </w:r>
      <w:r>
        <w:rPr/>
        <w:t xml:space="preserve"> Политические меры монголо – татар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>
          <w:b/>
        </w:rPr>
        <w:t xml:space="preserve">Глава </w:t>
      </w:r>
      <w:r>
        <w:rPr>
          <w:b/>
          <w:lang w:val="en-US"/>
        </w:rPr>
        <w:t>III</w:t>
      </w:r>
      <w:r>
        <w:rPr>
          <w:b/>
        </w:rPr>
        <w:t xml:space="preserve"> . Влияние монголо -  татар на  развитие русских земель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Заключ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ри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/>
      </w:pPr>
      <w:r>
        <w:rPr/>
        <w:t>Возврат к более тщательному рассмотрению процессов истории, а порой и пересмотру прошлого диктуется переменами в общественной жизни.</w:t>
      </w:r>
    </w:p>
    <w:p>
      <w:pPr>
        <w:pStyle w:val="Normal"/>
        <w:rPr/>
      </w:pPr>
      <w:r>
        <w:rPr/>
        <w:t xml:space="preserve">Историки дают новые объяснения, высказывают собственные мысли по поводу той или иной темы. Наличие же в науке различных точек зрения способствуют её развитию, поскольку при этом или выявляется что-то совсем новое, или более твёрдо и обоснованно утверждается старая точка зрения, которая далеко не всегда является заблуждением. </w:t>
      </w:r>
    </w:p>
    <w:p>
      <w:pPr>
        <w:pStyle w:val="Normal"/>
        <w:rPr/>
      </w:pPr>
      <w:r>
        <w:rPr/>
        <w:t xml:space="preserve">  </w:t>
      </w:r>
      <w:r>
        <w:rPr/>
        <w:t>Сегодня, в отечественной истории стали актуальными вопрос о моноголо – татарах и их политике.</w:t>
      </w:r>
    </w:p>
    <w:p>
      <w:pPr>
        <w:pStyle w:val="Normal"/>
        <w:rPr/>
      </w:pPr>
      <w:r>
        <w:rPr/>
        <w:t xml:space="preserve"> </w:t>
      </w:r>
      <w:r>
        <w:rPr/>
        <w:t xml:space="preserve">Почему он вдруг появилась на данном этапе?  </w:t>
      </w:r>
    </w:p>
    <w:p>
      <w:pPr>
        <w:pStyle w:val="Normal"/>
        <w:rPr/>
      </w:pPr>
      <w:r>
        <w:rPr/>
        <w:t>Во- первых, он широко обсуждается писателями, публицистами.</w:t>
      </w:r>
    </w:p>
    <w:p>
      <w:pPr>
        <w:pStyle w:val="Normal"/>
        <w:rPr/>
      </w:pPr>
      <w:r>
        <w:rPr/>
        <w:t xml:space="preserve">Во – вторых, в эпоху пересмотра ценностей далеко не последнюю роль играет мода на ниспровержение устоявшихся канонов. </w:t>
      </w:r>
    </w:p>
    <w:p>
      <w:pPr>
        <w:pStyle w:val="Normal"/>
        <w:rPr/>
      </w:pPr>
      <w:r>
        <w:rPr/>
        <w:t>В- третьих, многие исторические сведения до сегодняшнего дня выражались единственной точкой зрения, не подлежащей доказательств.</w:t>
      </w:r>
    </w:p>
    <w:p>
      <w:pPr>
        <w:pStyle w:val="Normal"/>
        <w:rPr/>
      </w:pPr>
      <w:r>
        <w:rPr/>
        <w:t>Актуализация данного вопроса побудили меня к выбору темы исторического проекта-</w:t>
      </w:r>
    </w:p>
    <w:p>
      <w:pPr>
        <w:pStyle w:val="Normal"/>
        <w:rPr/>
      </w:pPr>
      <w:r>
        <w:rPr>
          <w:b/>
        </w:rPr>
        <w:t>«Русские земли в  борьбе с монголо - татарами».</w:t>
      </w:r>
    </w:p>
    <w:p>
      <w:pPr>
        <w:pStyle w:val="Normal"/>
        <w:rPr/>
      </w:pPr>
      <w:r>
        <w:rPr>
          <w:b/>
        </w:rPr>
        <w:t xml:space="preserve">Объектом исследования - </w:t>
      </w:r>
      <w:r>
        <w:rPr/>
        <w:t xml:space="preserve">я определила Русские земли </w:t>
      </w:r>
      <w:r>
        <w:rPr>
          <w:lang w:val="en-US"/>
        </w:rPr>
        <w:t>XIII</w:t>
      </w:r>
      <w:r>
        <w:rPr/>
        <w:t xml:space="preserve"> века в борьбе  с иноземными захватчиками.</w:t>
      </w:r>
    </w:p>
    <w:p>
      <w:pPr>
        <w:pStyle w:val="Normal"/>
        <w:rPr/>
      </w:pPr>
      <w:r>
        <w:rPr>
          <w:b/>
        </w:rPr>
        <w:t xml:space="preserve">Предметом исследования – </w:t>
      </w:r>
      <w:r>
        <w:rPr/>
        <w:t>выявление  роли Владимиро – Суздальского княжества в формировании будущей государственности Руси.</w:t>
      </w:r>
    </w:p>
    <w:p>
      <w:pPr>
        <w:pStyle w:val="Normal"/>
        <w:rPr/>
      </w:pPr>
      <w:r>
        <w:rPr>
          <w:b/>
        </w:rPr>
        <w:t xml:space="preserve">Цель исследования – </w:t>
      </w:r>
      <w:r>
        <w:rPr/>
        <w:t>пропаганда исторической литературы, публицистических материалов для изучения страниц российской истории, привитие любви к историческим событиям России, к  личностям той эпохи.</w:t>
      </w:r>
    </w:p>
    <w:p>
      <w:pPr>
        <w:pStyle w:val="Normal"/>
        <w:rPr/>
      </w:pPr>
      <w:r>
        <w:rPr>
          <w:b/>
        </w:rPr>
        <w:t xml:space="preserve">Гипотеза исследования – </w:t>
      </w:r>
      <w:r>
        <w:rPr/>
        <w:t>приобщение молодежи к расширению знаний об исторических событиях России.</w:t>
      </w:r>
    </w:p>
    <w:p>
      <w:pPr>
        <w:pStyle w:val="Normal"/>
        <w:rPr>
          <w:b/>
          <w:b/>
        </w:rPr>
      </w:pPr>
      <w:r>
        <w:rPr>
          <w:b/>
        </w:rPr>
        <w:t>Задачи и этапы работы:</w:t>
      </w:r>
    </w:p>
    <w:p>
      <w:pPr>
        <w:pStyle w:val="Normal"/>
        <w:rPr/>
      </w:pPr>
      <w:r>
        <w:rPr>
          <w:b/>
        </w:rPr>
        <w:t xml:space="preserve">1. </w:t>
      </w:r>
      <w:r>
        <w:rPr/>
        <w:t>Изучение теоретических основ (первый этап – январь – май 2005 г.)</w:t>
      </w:r>
    </w:p>
    <w:p>
      <w:pPr>
        <w:pStyle w:val="Normal"/>
        <w:rPr/>
      </w:pPr>
      <w:r>
        <w:rPr/>
        <w:t>2. Знакомство с методикой исследования, ее осмысление применительно к теме проекта (второй этап – сентябрь – ноябрь 2005 г.)</w:t>
      </w:r>
    </w:p>
    <w:p>
      <w:pPr>
        <w:pStyle w:val="Normal"/>
        <w:rPr/>
      </w:pPr>
      <w:r>
        <w:rPr/>
        <w:t>3. Обработка результатов (третий этап – декабрь 2005 г.  – март 2006 г.)</w:t>
      </w:r>
    </w:p>
    <w:p>
      <w:pPr>
        <w:pStyle w:val="Normal"/>
        <w:rPr/>
      </w:pPr>
      <w:r>
        <w:rPr/>
        <w:t xml:space="preserve">4. Практическая работа по пропаганде исторической литературы, публицистических материалов среди сверстников (четвертый этап – апрель – ноябрь 2006г.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</w:t>
      </w:r>
      <w:r>
        <w:rPr>
          <w:b/>
        </w:rPr>
        <w:t xml:space="preserve">лава </w:t>
      </w:r>
      <w:r>
        <w:rPr>
          <w:b/>
          <w:lang w:val="en-US"/>
        </w:rPr>
        <w:t>I</w:t>
      </w:r>
      <w:r>
        <w:rPr>
          <w:b/>
        </w:rPr>
        <w:t xml:space="preserve"> .</w:t>
      </w:r>
      <w:r>
        <w:rPr/>
        <w:t xml:space="preserve">   </w:t>
      </w:r>
      <w:r>
        <w:rPr>
          <w:b/>
        </w:rPr>
        <w:t xml:space="preserve">Русь  в период  феодальной раздробленности.                     </w:t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   </w:t>
      </w:r>
      <w:r>
        <w:rPr/>
        <w:t xml:space="preserve">К началу </w:t>
      </w:r>
      <w:r>
        <w:rPr>
          <w:lang w:val="en-US"/>
        </w:rPr>
        <w:t>XIII</w:t>
      </w:r>
      <w:r>
        <w:rPr/>
        <w:t xml:space="preserve"> века земли  Руси простирались от Карпат на юго – западе и доходили до Урала        («Камень») не северо- востоке, от Белого моря и Ледовитого океана на севере до причерноморских степей на юге и мордовских, чувашских, марийских земель на юго – востоке и востоке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Русь уже более столетия жила в условиях политической раздробленности.</w:t>
      </w:r>
    </w:p>
    <w:p>
      <w:pPr>
        <w:pStyle w:val="Normal"/>
        <w:ind w:left="-180" w:hanging="0"/>
        <w:rPr/>
      </w:pPr>
      <w:r>
        <w:rPr/>
        <w:t xml:space="preserve">Сложились до полутора десятков княжеств, наиболее крупными были: Киевское с центом в Киеве, Черниговское и Северское с центрами в Чернигове и Новгороде – Северском, Новгородское с центром в Новгороде, Галицко – Волынское с центром в Галиче и Владимире – Волынском, Владимиро – Суздальское с центром во Владимире на Клязьме, Полоцкое с центром в Полоцке, Смоленское с центром в Смоленске.    </w:t>
      </w:r>
    </w:p>
    <w:p>
      <w:pPr>
        <w:pStyle w:val="Normal"/>
        <w:ind w:left="-180" w:hanging="0"/>
        <w:rPr/>
      </w:pPr>
      <w:r>
        <w:rPr/>
        <w:t xml:space="preserve">    </w:t>
      </w:r>
      <w:r>
        <w:rPr/>
        <w:t>Большинство их представляли собой монархии во главе с великим князем, ему подчинялись, в пределах его земли-княжества, владетели более мелких уделов – князья удельные. Все они  передавали  свою власть по наследству –  сыновьям, братьям и  т. д.</w:t>
      </w:r>
    </w:p>
    <w:p>
      <w:pPr>
        <w:pStyle w:val="Normal"/>
        <w:ind w:left="-180" w:hanging="0"/>
        <w:rPr/>
      </w:pPr>
      <w:r>
        <w:rPr/>
        <w:t>Ожесточенная борьба князей друг с другом, нескончаемая междоусобица являлись внешним выражением глубинных процессов развития русских земель. Если раньше усобицы являлись отражением тенденций либо племенного сепаратизма, либо были связаны с кризисами власти после смерти великих князей, то теперь эти войны были следствием новых обстоятельств русской жизни. В них отстаивалось право князей решать судьбу своих владений.</w:t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 xml:space="preserve">В условиях становления новых экономических районов и оформления новых политических образований шло неуклонное развитие крестьянского хозяйства, осваивались новые пахотные земли, происходило расширение и количественное умножение вотчин, которые для своего времени стали наиболее прогрессивной формой ведения крупного и комплексного хозяйства. </w:t>
      </w:r>
    </w:p>
    <w:p>
      <w:pPr>
        <w:pStyle w:val="Normal"/>
        <w:ind w:left="-180" w:hanging="0"/>
        <w:rPr/>
      </w:pPr>
      <w:r>
        <w:rPr/>
        <w:t>Становление в рамках Руси самостоятельных княжеств, происходило на фоне бурного развития производительных сил общества, прогресса сельского хозяйства, ремесла, внутренней и внешней торговли, усиливавшегося обмена товарами между отдельными русскими землями.</w:t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 xml:space="preserve">В первой трети </w:t>
      </w:r>
      <w:r>
        <w:rPr>
          <w:lang w:val="en-US"/>
        </w:rPr>
        <w:t>XIII</w:t>
      </w:r>
      <w:r>
        <w:rPr/>
        <w:t xml:space="preserve"> века выявились политические лидеры, наиболее сильные государства – княжества: Галицко – Волынское  на юго – западе и Владимиро – Суздальское на северо –востоке. В них обозначились явные стремления к политическому объединению земель Руси,</w:t>
      </w:r>
    </w:p>
    <w:p>
      <w:pPr>
        <w:pStyle w:val="Normal"/>
        <w:ind w:left="-180" w:hanging="0"/>
        <w:rPr/>
      </w:pPr>
      <w:r>
        <w:rPr/>
        <w:t xml:space="preserve">к централизации. Феодальная раздробленность была закономерным этапом развития феодальных отношений.   Она способствовала дальнейшему укреплению феодального строя, развитию культуры в новых центрах. Вместе с тем, раздробление ослабляло силы народа в борьбе с внешней опасностью, что особенно трагически сказалось впоследствии, в годы нашествия Батыя.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Владимиро - Суздальская земля в </w:t>
      </w:r>
      <w:r>
        <w:rPr>
          <w:b/>
          <w:lang w:val="en-US"/>
        </w:rPr>
        <w:t>XI</w:t>
      </w:r>
      <w:r>
        <w:rPr>
          <w:b/>
        </w:rPr>
        <w:t xml:space="preserve">  -  </w:t>
      </w:r>
      <w:r>
        <w:rPr>
          <w:b/>
          <w:lang w:val="en-US"/>
        </w:rPr>
        <w:t>XIII</w:t>
      </w:r>
      <w:r>
        <w:rPr>
          <w:b/>
        </w:rPr>
        <w:t xml:space="preserve"> веках</w:t>
      </w:r>
    </w:p>
    <w:p>
      <w:pPr>
        <w:pStyle w:val="Normal"/>
        <w:ind w:left="-180" w:hanging="0"/>
        <w:rPr/>
      </w:pPr>
      <w:r>
        <w:rPr/>
        <w:t xml:space="preserve">    </w:t>
      </w:r>
      <w:r>
        <w:rPr/>
        <w:t xml:space="preserve">Расположенная на северо – востоке от Приднепровья Владимиро – Суздальская земля была далекой окраиной Древнерусского государства. Здесь первоначально жили угро – финские (мордва, меря, мурома) и балтийские (в западной части) племена. На рубеже </w:t>
      </w:r>
      <w:r>
        <w:rPr>
          <w:lang w:val="en-US"/>
        </w:rPr>
        <w:t>IX</w:t>
      </w:r>
      <w:r>
        <w:rPr/>
        <w:t xml:space="preserve"> -  </w:t>
      </w:r>
      <w:r>
        <w:rPr>
          <w:lang w:val="en-US"/>
        </w:rPr>
        <w:t>X</w:t>
      </w:r>
      <w:r>
        <w:rPr/>
        <w:t xml:space="preserve"> веков сюда стали проникать ильменские словене, кривичи, вятичи. От остальной части Древнерусского государства эту землю отделяли густые труднопроходимые леса.</w:t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 xml:space="preserve">В </w:t>
      </w:r>
      <w:r>
        <w:rPr>
          <w:lang w:val="en-US"/>
        </w:rPr>
        <w:t>XII</w:t>
      </w:r>
      <w:r>
        <w:rPr/>
        <w:t xml:space="preserve"> веке идет процесс колонизации из Юго – Западной Руси и из Новгородских земель в эти края. Данный процесс был вызван рядом причин:</w:t>
      </w:r>
    </w:p>
    <w:p>
      <w:pPr>
        <w:pStyle w:val="Normal"/>
        <w:ind w:left="-180" w:hanging="0"/>
        <w:rPr/>
      </w:pPr>
      <w:r>
        <w:rPr/>
        <w:t>1) усилилась половецкая опасность;</w:t>
      </w:r>
    </w:p>
    <w:p>
      <w:pPr>
        <w:pStyle w:val="Normal"/>
        <w:ind w:left="-180" w:hanging="0"/>
        <w:rPr/>
      </w:pPr>
      <w:r>
        <w:rPr/>
        <w:t>2) перенаселенность Приднепровских земель;</w:t>
      </w:r>
    </w:p>
    <w:p>
      <w:pPr>
        <w:pStyle w:val="Normal"/>
        <w:ind w:left="-180" w:hanging="0"/>
        <w:rPr/>
      </w:pPr>
      <w:r>
        <w:rPr/>
        <w:t>3) усиление феодальной эксплуатации бояр</w:t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 xml:space="preserve">Отток  населения на северо –восток привел не только к увеличению сельского населения, но и возникновению новых городов. В 1108 году Владимир Мономах основывает на реке Клязьме Владимир Залесский. </w:t>
      </w:r>
    </w:p>
    <w:p>
      <w:pPr>
        <w:pStyle w:val="Normal"/>
        <w:ind w:left="-180" w:hanging="0"/>
        <w:rPr/>
      </w:pPr>
      <w:r>
        <w:rPr/>
        <w:t xml:space="preserve">Влалимиро – Суздальская земля находилась под властью потомков Ярослава Мудрого. </w:t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>При Юрие Долгоруком появляется Москва, которая упоминается в первом летописном источнике в 1147 году, когда он избрал ее местом встречи со своим троюродным братом чернигово – северским князем Святославом Ольговичем. «Приди ко мне, брате, в Москов!» - знаменитая фраза известна всем.</w:t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>С именем сыновей Юрия Долгорукого Андрея Боголюбского и Всеволода Большое Гнездо связан политический и экономический подъем данной территории.</w:t>
      </w:r>
    </w:p>
    <w:p>
      <w:pPr>
        <w:pStyle w:val="Normal"/>
        <w:ind w:left="-180" w:hanging="0"/>
        <w:rPr/>
      </w:pPr>
      <w:r>
        <w:rPr/>
        <w:t xml:space="preserve"> </w:t>
      </w:r>
      <w:r>
        <w:rPr/>
        <w:t>Время ндрея Боголюбского-  это время активной политики владимиро – суздальского князя.</w:t>
      </w:r>
    </w:p>
    <w:p>
      <w:pPr>
        <w:pStyle w:val="Normal"/>
        <w:ind w:left="-180" w:hanging="0"/>
        <w:rPr/>
      </w:pPr>
      <w:r>
        <w:rPr/>
        <w:t xml:space="preserve"> </w:t>
      </w:r>
      <w:r>
        <w:rPr/>
        <w:t>Он ведет борьбу с Волжско – Камской Болгарией, и в честь одержанной победы воздвигает замечательную церковь Покрова на Нерли.  Он стремился овладеть великокняжеским престолом Новгорода, но она была менее успешной, чем в Киеве. В 1169 году Киев был разорен войсками сына Андрея Боголюбского, Мстиславом.  Новгородцы же дважды наносили удар по войскам Андрея и его союзников. Суздальских пленных было так много, что их продавали по невероятно дешевой цене. И все же не военной силой, а запретом на вывоз хлеба из суздальских земель в Новгород, удалось установить свое влияние над новгородцами Андрею Боголюбскому.</w:t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>Предметом особых забот Андрея было повышение роли Владимиро – Суздальского княжества в общерусской политике и его значительное обособление. Этому способствовало превращение Божьей матери Владимирской в небесную покровительницу княжества. Установление богородичного культа как основного во Владимиро – Суздальском княжестве как бы противопоставляло её киевской и Новгородской землям, где основным был культ святой Софии.</w:t>
      </w:r>
    </w:p>
    <w:p>
      <w:pPr>
        <w:pStyle w:val="Normal"/>
        <w:ind w:left="-180" w:hanging="0"/>
        <w:rPr/>
      </w:pPr>
      <w:r>
        <w:rPr/>
        <w:t xml:space="preserve"> </w:t>
      </w:r>
      <w:r>
        <w:rPr/>
        <w:t xml:space="preserve">Здесь развернулось мощное строительство также призванное подчеркнуть могущество и суверенность княжества. 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Всеволод Большое Гнездо продолжил политику своего брата, он так же успешно воевал с Волжско – Камской Болгарией, совершил несколько удачных походов в Рязанское княжество и добился его подчинения своей воле. В своем княжестве он правил  фактически единовластно, приостановив на время ее распад. Однако центробежные силы были непреодолимы. Уже при соей жизни он начал выделять уделы своим сыновьям, и после его смерти в 1212 году, единое Владимиро – Суздальское княжество оказалось разделено на 7 княжеств. Необходимо отметить, что в отличии от Юго – Западной Руси, на данной территории княжеская власть была с самого начала значительно сильнее, чем в Приднепровье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алицко – Волынская земля в </w:t>
      </w:r>
      <w:r>
        <w:rPr>
          <w:b/>
          <w:lang w:val="en-US"/>
        </w:rPr>
        <w:t>XII</w:t>
      </w:r>
      <w:r>
        <w:rPr>
          <w:b/>
        </w:rPr>
        <w:t xml:space="preserve"> – </w:t>
      </w:r>
      <w:r>
        <w:rPr>
          <w:b/>
          <w:lang w:val="en-US"/>
        </w:rPr>
        <w:t>XIII</w:t>
      </w:r>
      <w:r>
        <w:rPr>
          <w:b/>
        </w:rPr>
        <w:t xml:space="preserve">  веках </w:t>
      </w:r>
    </w:p>
    <w:p>
      <w:pPr>
        <w:pStyle w:val="Normal"/>
        <w:rPr/>
      </w:pPr>
      <w:r>
        <w:rPr/>
        <w:t>На крайнем юго – западе Древней Руси находились Галицкая и Волынская земли: Галицкая –</w:t>
      </w:r>
    </w:p>
    <w:p>
      <w:pPr>
        <w:pStyle w:val="Normal"/>
        <w:rPr/>
      </w:pPr>
      <w:r>
        <w:rPr/>
        <w:t xml:space="preserve"> </w:t>
      </w:r>
      <w:r>
        <w:rPr/>
        <w:t>в Прикарпатье, а Волынская по соседству с ней по берегам Буга. Эти земли ещё часто называли Червоной (т.е. Красной ) Русью, по городу Червень на Галитчине.</w:t>
      </w:r>
    </w:p>
    <w:p>
      <w:pPr>
        <w:pStyle w:val="Normal"/>
        <w:rPr/>
      </w:pPr>
      <w:r>
        <w:rPr/>
        <w:t>Благодаря исключительно плодородной черноземной почве здесь сравнительно рано возникло и достигло расцвета феодальное землевладение. Именно для Юго- Западной Руси особенно характерно мощное, нередко противопоставляющее себя князьям боярство.</w:t>
      </w:r>
    </w:p>
    <w:p>
      <w:pPr>
        <w:pStyle w:val="Normal"/>
        <w:rPr/>
      </w:pPr>
      <w:r>
        <w:rPr/>
        <w:t xml:space="preserve">  </w:t>
      </w:r>
      <w:r>
        <w:rPr/>
        <w:t>Раньше всех начала обособляться Волынская земля с центром во Владимире Волынском.</w:t>
      </w:r>
    </w:p>
    <w:p>
      <w:pPr>
        <w:pStyle w:val="Normal"/>
        <w:rPr/>
      </w:pPr>
      <w:r>
        <w:rPr/>
        <w:t xml:space="preserve">Позднее обособилась Галицкая земля с центром в Галиче. В </w:t>
      </w:r>
      <w:r>
        <w:rPr>
          <w:lang w:val="en-US"/>
        </w:rPr>
        <w:t>XII</w:t>
      </w:r>
      <w:r>
        <w:rPr/>
        <w:t xml:space="preserve"> веке галицкие земли стали независимыми от Киева, а особого могущества достигло это княжество при Рославле Осмысле.   Однако именно при этом князе землю начали раздирать феодальные усобицы. Во время этих усобиц многие бояре подумывали о новом властителе: владимиро – волынском князе Романе Мстиславиче. Это был выдающийся полководец и государственный деятель. Ему на время удалось прекратить боярские усобицы, он занял Киев и принял титул великого князя, поддерживал мирные отношения с Византией и установил мир с Венгрией. Однако, проводя активную внешнюю политику, он вмешался в междоусобицу  польских князей и в 1205 году погиб в битве со своим двоюродным братом краковским князем Лешком Белым. В Галицко – Волынском княжестве началась новая усобица.</w:t>
      </w:r>
    </w:p>
    <w:p>
      <w:pPr>
        <w:pStyle w:val="Normal"/>
        <w:rPr/>
      </w:pPr>
      <w:r>
        <w:rPr/>
        <w:t xml:space="preserve"> </w:t>
      </w:r>
      <w:r>
        <w:rPr/>
        <w:t>Усобицы привели к фактическому раздроблению данного княжества на ряд отдельных небольших уделов, постоянно воюющих друг с другом. Половецкие, польские, венгерские войска помогали соперникам, грабя, уводя в рабство, а то и убивая местное население.</w:t>
      </w:r>
    </w:p>
    <w:p>
      <w:pPr>
        <w:pStyle w:val="Normal"/>
        <w:rPr/>
      </w:pPr>
      <w:r>
        <w:rPr/>
        <w:t xml:space="preserve">  </w:t>
      </w:r>
      <w:r>
        <w:rPr/>
        <w:t xml:space="preserve">Вмешивались в галицко – волынские дела и князья других земель Руси. И все же в 1238 году одному из князей, Даниилу Романовичу, удалось расправиться с боярской оппозицией. Он стал одним  из самых сильных князей Руси. Воле его подчинялся и Киев. В 1245 году в битве у города Ярослава Даниил Романович разбил объединенные силы Венгрии, Польши, галицких бояр и Черниговского княжества, тем самым, завершив борьбу за восстановление единства княжества. Боярство было ослаблено, многие  бояре истреблены, а их земли перешли к великому князю. Но Батыево нашествие, а затем и ордынское иго прервали экономическое и политическое развитие этой земли. </w:t>
      </w:r>
    </w:p>
    <w:p>
      <w:pPr>
        <w:pStyle w:val="Normal"/>
        <w:ind w:left="-180" w:hanging="0"/>
        <w:rPr/>
      </w:pPr>
      <w:r>
        <w:rPr/>
        <w:t xml:space="preserve"> </w:t>
      </w:r>
    </w:p>
    <w:p>
      <w:pPr>
        <w:pStyle w:val="Normal"/>
        <w:ind w:left="-180" w:hanging="0"/>
        <w:rPr/>
      </w:pPr>
      <w:r>
        <w:rPr/>
        <w:t xml:space="preserve">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 xml:space="preserve">Необходимо отметить, что на Руси уже в </w:t>
      </w:r>
      <w:r>
        <w:rPr>
          <w:lang w:val="en-US"/>
        </w:rPr>
        <w:t>XII</w:t>
      </w:r>
      <w:r>
        <w:rPr/>
        <w:t xml:space="preserve"> веке знали, по слухам от купцов из Индии и Средней Азии, о появлении где -то на востоке, новой мощной державы степных кочевников. </w:t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>На огромных пространствах от Великой Китайской стены до озера Байкал жили многочисленные монгольские племена. Собственно монголы были одним из этих племен.</w:t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>Именно это дало потом обобщенное имя монгольскому государству. Татары были другим здешним племенем. Они враждовали  с монголами, но позднее объединились под началом монголов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 xml:space="preserve">Во второй половине </w:t>
      </w:r>
      <w:r>
        <w:rPr>
          <w:lang w:val="en-US"/>
        </w:rPr>
        <w:t>XII</w:t>
      </w:r>
      <w:r>
        <w:rPr/>
        <w:t xml:space="preserve"> века среди монгольских племен происходили примерно те же процессы, что и в Западной Европе, шло отмирание первобытнообщинных отношений, появлялась частная собственность: хозяйственной основой стал уже не род, а отдельная семья, разворачивается межплеменная борьба за первенство – создаются союзы племен, племенные конфедерации.</w:t>
      </w:r>
    </w:p>
    <w:p>
      <w:pPr>
        <w:pStyle w:val="Normal"/>
        <w:ind w:left="-180" w:hanging="0"/>
        <w:rPr/>
      </w:pPr>
      <w:r>
        <w:rPr/>
        <w:t>Рождение государства сопровождается войнами между племенами, возвышением вождей, их отчаянными схватками между собой.</w:t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>В 1190 году Тэмучэн, сын монгольского вождя Есугея, из племени тайчиутов,  подчиняет своему влиянию основную часть монгольских племен и занимает трон «Хамаг монгол улуса», т.е. трон всех монголов.  Одним из последних ему подчинилось племя татар.</w:t>
      </w:r>
    </w:p>
    <w:p>
      <w:pPr>
        <w:pStyle w:val="Normal"/>
        <w:ind w:left="-180" w:hanging="0"/>
        <w:rPr/>
      </w:pPr>
      <w:r>
        <w:rPr/>
        <w:t xml:space="preserve"> </w:t>
      </w:r>
      <w:r>
        <w:rPr/>
        <w:t xml:space="preserve">Доктор исторических наук В. Егоров в своей статье  «А переменит Бог Орду»,  указывает:              « В </w:t>
      </w:r>
      <w:r>
        <w:rPr>
          <w:lang w:val="en-US"/>
        </w:rPr>
        <w:t>XII</w:t>
      </w:r>
      <w:r>
        <w:rPr/>
        <w:t>-</w:t>
      </w:r>
      <w:r>
        <w:rPr>
          <w:lang w:val="en-US"/>
        </w:rPr>
        <w:t>XIII</w:t>
      </w:r>
      <w:r>
        <w:rPr/>
        <w:t xml:space="preserve"> веках степи Центральной Азии населяли различные монголоязычные племена (найманы, монголы, кереиты, татары, меркиты и другие)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При этом татары ближе других кочевали вдоль границ китайского государства, почему китайцы и использовали их для охраны собственных пределов (естественно за плату)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В результате они хорошо знали именно ближайшее племя татар, перенеся это название и на более северные монгольские племена, т.е. этноним «татары» употреблялся ими в качестве синонима европейскому понятию «варвары»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В 1204- 1205 годах на курултае (общем съезде монгольских вождей) Тэмучэн был провозглашен Чингисханом, т.е. «великим ханом». Здесь же он провозгласил о своей завоевательной политике мирового господства.</w:t>
      </w:r>
    </w:p>
    <w:p>
      <w:pPr>
        <w:pStyle w:val="Normal"/>
        <w:ind w:left="-180" w:hanging="0"/>
        <w:rPr/>
      </w:pPr>
      <w:r>
        <w:rPr/>
        <w:t>Начиная с 1211 года, государственно- военная машина монголов заработала на полные обороты, Чингисхан обрушился на Северный Китай.</w:t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>В 1219- 1220  годы монголы захватили Среднюю Азию, Северный Иран, вышли через Южный Прикаспий в Азербайджан, дошли до Северного Кавказа, сломили  сопротивление алан (осетин), которые тщетно обращались за помощью к половцам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Преследуя алан монголы  вышли в Приазовье, Крым, теперь перед ними расстилались половецкие кочевья и южнорусские степи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 xml:space="preserve">Два ударных корпуса Чингисхана, возглавляемые полководцами – Джэбэ и Субэдэ появились в половецких землях. Половецкий хан Котян, в пределы которого вступили монголы, обратился к русским князьям за помощью. 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Он писал своему зятю князю Мстиславу Удалому, который в это время княжил в Галиче: «Нашу землю сегодня отняли, а вашу завтра, пришедше возьмут».</w:t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>Многие русские князья с сомнением встретили просьбу половцев о помощи.</w:t>
      </w:r>
    </w:p>
    <w:p>
      <w:pPr>
        <w:pStyle w:val="Normal"/>
        <w:ind w:left="-180" w:hanging="0"/>
        <w:rPr/>
      </w:pPr>
      <w:r>
        <w:rPr/>
        <w:t>Во - первых, князья не доверяли своим старинным противникам;</w:t>
      </w:r>
    </w:p>
    <w:p>
      <w:pPr>
        <w:pStyle w:val="Normal"/>
        <w:ind w:left="-180" w:hanging="0"/>
        <w:rPr/>
      </w:pPr>
      <w:r>
        <w:rPr/>
        <w:t>Во – вторых, появление на русских границах новой, невиданной доселе монгольской армии было воспринято как выход из степи очередной орды кочевников.</w:t>
      </w:r>
    </w:p>
    <w:p>
      <w:pPr>
        <w:pStyle w:val="Normal"/>
        <w:ind w:left="-180" w:hanging="0"/>
        <w:rPr/>
      </w:pPr>
      <w:r>
        <w:rPr/>
        <w:t>Была уверенность, что русские дружины одолеют и новых пришельцев.</w:t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>В Киеве, по инициативе Мстислава Удалого, проходит съезд князей, на котором Галицкий князь призывает к единству сил с половцами,  к выступлению против монголо – татар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На его призыв откликнулись не все русские князья, дали согласие  на участие в битве – киевский князь Мстислав Романович, черниговский князь Мстислав Святославич, Владимиро – Волынский князь – Даниил Романович, а также князья поменьше.</w:t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>В помощи отказал могущественный русский князь, сын Всеволода Большое Гнездо- Юрий Всеволодович Владимиро – Суздальский. Он, правда, послал ростовский полк, но тот не успел явиться.</w:t>
      </w:r>
    </w:p>
    <w:p>
      <w:pPr>
        <w:pStyle w:val="Normal"/>
        <w:ind w:left="-180" w:hanging="0"/>
        <w:rPr/>
      </w:pPr>
      <w:r>
        <w:rPr/>
        <w:t>Монголо – татары, узнав о выступлении русского войска, послали к русским князьям посольство, которое заявило: «Мы слышим, что вы идете против нас, послушав половцев; а мы ни вашей земли не заняли, ни городов ваших, не на вас мы пришли, но на холопов и на конюхов своих поганых половцев. А вы возьмите с нас мир…»</w:t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>Но русские князья были наслышаны  о коварстве и жестокости монголов, отказались вести переговоры, перебили монгольских послов и двинулись навстречу неприятелю.</w:t>
      </w:r>
    </w:p>
    <w:p>
      <w:pPr>
        <w:pStyle w:val="Normal"/>
        <w:ind w:left="-180" w:hanging="0"/>
        <w:rPr/>
      </w:pPr>
      <w:r>
        <w:rPr/>
        <w:t>Первая схватка с монголами оказалась удачной. Передовые монгольские отряды были частью перебиты, частью бежали к своим главным силам. Русские дружины продолжали продвигаться далее в степь, стремясь, как во времена противоборства с половцами, решить дело на вражеской территории, подальше от родных земель.</w:t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>Решающая битва между объединенным русским войском и туменами (от слова «тьма» - десять тысяч) Джэбэ и Субэдэ произошла 31 мая 1223 года на Калке, неподалеку от побережья Азовского моря.</w:t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>В этом сражении проявились сепаратизм и политический эгоизм русских князей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В то время как дружины Мстислава Удалого, Даниила Волынского и некоторых других князей при поддержке половецкой конницы устремились на монголов, Мстислав Киевский огородился валом на одном из близлежащих холмов и в битве не участвовал.</w:t>
      </w:r>
    </w:p>
    <w:p>
      <w:pPr>
        <w:pStyle w:val="Normal"/>
        <w:ind w:left="-180" w:hanging="0"/>
        <w:rPr/>
      </w:pPr>
      <w:r>
        <w:rPr/>
        <w:t>Монголы сумели выдержать удар союзников, а затем, и перешли в наступление.</w:t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>Первыми дрогнули половцы, они бежали с поля боя. Это поставило галицкую и волынскую рати в тяжелое положение. Дружины мужественно сражались, но общий перевес сил был на стороне монголов. Они сломили сопротивление русичей, те побежали. Мстислав Удалой и Даниил Романович дрались в самой гуще сражения, вызвав восхищение монгольских полководцев.</w:t>
      </w:r>
    </w:p>
    <w:p>
      <w:pPr>
        <w:pStyle w:val="Normal"/>
        <w:ind w:left="-180" w:hanging="0"/>
        <w:rPr/>
      </w:pPr>
      <w:r>
        <w:rPr/>
        <w:t>Но их мужество не смогло устоять перед военным искусством монголов. Оба князя с немногими дружинами спаслись от погони.</w:t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>Теперь наступила очередь самой мощной среди русского войска киевской рати.</w:t>
      </w:r>
    </w:p>
    <w:p>
      <w:pPr>
        <w:pStyle w:val="Normal"/>
        <w:ind w:left="-180" w:hanging="0"/>
        <w:rPr/>
      </w:pPr>
      <w:r>
        <w:rPr/>
        <w:t xml:space="preserve"> </w:t>
      </w:r>
      <w:r>
        <w:rPr/>
        <w:t>Попытка взять русский стан приступом не удалась, и тогда они пошли на хитрость. Джэбэ и Субэдэ пообещали Мстиславу Киевскому и другим бывшим с ним князьям мирный исход дела и пропуск их войск свободно на родину. Когда же князья раскрыли свой лагерь и вышли из него. Монголы бросились на русские дружины. Почти все русские воины были перебиты.</w:t>
      </w:r>
    </w:p>
    <w:p>
      <w:pPr>
        <w:pStyle w:val="Normal"/>
        <w:ind w:left="-180" w:hanging="0"/>
        <w:rPr/>
      </w:pPr>
      <w:r>
        <w:rPr/>
        <w:t xml:space="preserve"> </w:t>
      </w:r>
      <w:r>
        <w:rPr/>
        <w:t>Князья во главе с Мстиславом Киевским были захвачены в плен. Их связали по рукам и ногам, бросили на землю, сверху на них положили доски, на которые уселись во время победного пира монгольские военачальники.</w:t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 xml:space="preserve">Во время битвы погибли шесть видных русских князей, из простых воинов вернулся домой лишь каждый десятый. Это поражение оказалось для Руси одним из самых тяжелых за всю историю. </w:t>
      </w:r>
    </w:p>
    <w:p>
      <w:pPr>
        <w:pStyle w:val="Normal"/>
        <w:ind w:left="-180" w:hanging="0"/>
        <w:rPr/>
      </w:pPr>
      <w:r>
        <w:rPr/>
        <w:t>После битвы на Калке монголы повернули на  северо – восток, вышли в пределы Волжской Булгарии, но, ослабленные потерями, потерпели на Волге ряд поражений.</w:t>
      </w:r>
    </w:p>
    <w:p>
      <w:pPr>
        <w:pStyle w:val="Normal"/>
        <w:ind w:left="-180" w:hanging="0"/>
        <w:rPr/>
      </w:pPr>
      <w:r>
        <w:rPr/>
        <w:t xml:space="preserve">В 1225 году они вернулись обратно в Монголию. </w:t>
      </w:r>
    </w:p>
    <w:p>
      <w:pPr>
        <w:pStyle w:val="Normal"/>
        <w:ind w:left="-180" w:hanging="0"/>
        <w:rPr/>
      </w:pPr>
      <w:r>
        <w:rPr/>
        <w:t>В 1227 году Чингисхан умирает и во главе Западного улуса встает его внук – энергичный Бату (Батый). В 1235 году он принимает решение о походе в Европу, над Русью нависает новая угроза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Осенью 1236 года на Волжскую Булгарию  двинулось огромное монгольское войско,                возглавляемое Батыем. Её города и селения монголо – татары разорили и выжгли, жителей перебили или увели в плен; оставшиеся в живых спаслись в лесах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 xml:space="preserve">Через год, 1237 году, монголы вышли к восточной границе Руси на пространстве между Доном и Волгой. Несмотря на приблизившуюся вплотную угрозу нашествия, русские князья не приняли никаких серьезных мер к действенному отпору. </w:t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 xml:space="preserve">Великий князь владимирский Юрий Всеволодович отказался от предложения созвать общерусский съезд во Владимире и собрать объединенное русское войско, посчитав это преждевременным. </w:t>
      </w:r>
    </w:p>
    <w:p>
      <w:pPr>
        <w:pStyle w:val="Normal"/>
        <w:ind w:left="-180" w:hanging="0"/>
        <w:rPr/>
      </w:pPr>
      <w:r>
        <w:rPr/>
        <w:t>В результате, когда Батый вторгся в Рязанское княжество и встал на реке Воронеже, его нападение застигло русских князей  врасплох.</w:t>
      </w:r>
    </w:p>
    <w:p>
      <w:pPr>
        <w:pStyle w:val="Normal"/>
        <w:ind w:left="-180" w:hanging="0"/>
        <w:rPr/>
      </w:pPr>
      <w:r>
        <w:rPr/>
        <w:t>Монголы немедленно отправили посольство в Рязань с требованием подчиниться и платить постоянную  дань в размере десятой части от всех доходов. Рязанцы, в расчете на поддержку соседей, гордо ответили: «Когда никого из нас в живых не будет, тогда все возьмете». [1]</w:t>
      </w:r>
    </w:p>
    <w:p>
      <w:pPr>
        <w:pStyle w:val="Normal"/>
        <w:ind w:left="-180" w:hanging="0"/>
        <w:rPr/>
      </w:pPr>
      <w:r>
        <w:rPr/>
        <w:t>Рязанцы, выступившие против врага, остались с ним один на один.</w:t>
      </w:r>
    </w:p>
    <w:p>
      <w:pPr>
        <w:pStyle w:val="Normal"/>
        <w:ind w:left="-180" w:hanging="0"/>
        <w:rPr/>
      </w:pPr>
      <w:r>
        <w:rPr/>
        <w:t>Старые усобицы, разногласия не позволили объединить силы, «ни один из русских князей не пришел другому на помощь…Каждый думал собрать отдельно рати против безбожных». [2]</w:t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 xml:space="preserve">Рязанцы  дали сражение татарам на реке Воронеж, но из - за неравенства сил потерпели поражение. После этого монголы двинулись на Рязань. </w:t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>Под стенами Рязани произошла жестокая битва, русские были разбиты, а остатки войска укрылись в городе.</w:t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>Пять дней, проявляя чудеса героизма, рязанцы мужественно защищали свой город, отбивая многочисленные штурмы.  21 декабря 1237 года монголы  проломили стены города камнеметами, и Рязань пала.</w:t>
      </w:r>
    </w:p>
    <w:p>
      <w:pPr>
        <w:pStyle w:val="Normal"/>
        <w:ind w:left="-180" w:hanging="0"/>
        <w:rPr/>
      </w:pPr>
      <w:r>
        <w:rPr/>
        <w:t xml:space="preserve">В январе 1238 года монголы подошли к границам Владимиро – Суздальского княжества и встретили у Коломны поджидавшую их сильную владимирскую рать во главе с князем Всеволодом. Передовой отряд монголов атаковал русских, но был отбит. </w:t>
      </w:r>
    </w:p>
    <w:p>
      <w:pPr>
        <w:pStyle w:val="Normal"/>
        <w:ind w:left="-180" w:hanging="0"/>
        <w:rPr/>
      </w:pPr>
      <w:r>
        <w:rPr/>
        <w:t xml:space="preserve">Тогда Батый ввел в бой главные силы, и Коломна пала. </w:t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>Двинувшись дальше, монголы осадили Москву, отважный гарнизон, который сделал несколько дерзких вылазок, но вовремя последней попал в засаду и был почти весь перебит. Далее татары двинулись к Владимиру.</w:t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>Владимирский князь Юрий Всеволодович, узнав, что враг от Москвы направился к Владимиру, оставил город на своих сыновей, а сам выехал в Ярославль, надеясь в тех местах собрать сильное войско, явиться с ним на выручку своей столицы и разбить монголов.</w:t>
      </w:r>
    </w:p>
    <w:p>
      <w:pPr>
        <w:pStyle w:val="Normal"/>
        <w:ind w:left="-180" w:hanging="0"/>
        <w:rPr/>
      </w:pPr>
      <w:r>
        <w:rPr/>
        <w:t xml:space="preserve"> </w:t>
      </w:r>
      <w:r>
        <w:rPr/>
        <w:t>3 февраля 1238 года татары осадили Владимир, 7 февраля проломили камнеметами стены, а</w:t>
      </w:r>
    </w:p>
    <w:p>
      <w:pPr>
        <w:pStyle w:val="Normal"/>
        <w:ind w:left="-180" w:hanging="0"/>
        <w:rPr/>
      </w:pPr>
      <w:r>
        <w:rPr/>
        <w:t xml:space="preserve"> </w:t>
      </w:r>
      <w:r>
        <w:rPr/>
        <w:t>8 февраля, несмотря на упорное сопротивление горожан, ворвались в город и овладели им.</w:t>
      </w:r>
    </w:p>
    <w:p>
      <w:pPr>
        <w:pStyle w:val="Normal"/>
        <w:ind w:left="-180" w:hanging="0"/>
        <w:rPr/>
      </w:pPr>
      <w:r>
        <w:rPr/>
        <w:t xml:space="preserve"> </w:t>
      </w:r>
      <w:r>
        <w:rPr/>
        <w:t>Вся семья Юрия Всеволодовича погибла.</w:t>
      </w:r>
    </w:p>
    <w:p>
      <w:pPr>
        <w:pStyle w:val="Normal"/>
        <w:ind w:left="-180" w:hanging="0"/>
        <w:rPr/>
      </w:pPr>
      <w:r>
        <w:rPr/>
        <w:t>От Владимира главные силы татар направились против самого Юрия Всеволодовича и его рати, где –  то между Ростовом и Переяславлем в середине февраля, наспех собранные силы разбили.</w:t>
      </w:r>
    </w:p>
    <w:p>
      <w:pPr>
        <w:pStyle w:val="Normal"/>
        <w:ind w:left="-180" w:hanging="0"/>
        <w:rPr/>
      </w:pPr>
      <w:r>
        <w:rPr/>
        <w:t>Затем Батый двинулся на Переяславль, Тверь и Торжок, отряд Бурундая в начале марта 1238 года на реке Сити добил остатки суздальского войска, причем сам Юрий попал в плен и был казнен.</w:t>
      </w:r>
    </w:p>
    <w:p>
      <w:pPr>
        <w:pStyle w:val="Normal"/>
        <w:ind w:left="-180" w:hanging="0"/>
        <w:rPr/>
      </w:pPr>
      <w:r>
        <w:rPr/>
        <w:t xml:space="preserve"> </w:t>
      </w:r>
      <w:r>
        <w:rPr/>
        <w:t>Остальные отряды разделились на несколько ветвей и, совершая рейды по разным направлениям, разорили Владимиро – Суздальское княжество, захватив в течение февраля 14 городов.</w:t>
      </w:r>
    </w:p>
    <w:p>
      <w:pPr>
        <w:pStyle w:val="Normal"/>
        <w:ind w:left="-180" w:hanging="0"/>
        <w:rPr/>
      </w:pPr>
      <w:r>
        <w:rPr/>
        <w:t xml:space="preserve"> </w:t>
      </w:r>
      <w:r>
        <w:rPr/>
        <w:t>Особенно упорное сопротивление оказали Тверь и Торжок, но и эти города пали в марте 1238 года.</w:t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 xml:space="preserve">После двухнедельной осады Торжка, монголы  двинулись в сторону Великого Новгорода, но, не дойдя 100 верст, повернули обратно.  Что же произошло?  Почему Батый отказался от намеченного плана? </w:t>
      </w:r>
    </w:p>
    <w:p>
      <w:pPr>
        <w:pStyle w:val="Normal"/>
        <w:ind w:left="-180" w:hanging="0"/>
        <w:rPr/>
      </w:pPr>
      <w:r>
        <w:rPr/>
        <w:t>Во – первых –  началась весенняя распутица;</w:t>
      </w:r>
    </w:p>
    <w:p>
      <w:pPr>
        <w:pStyle w:val="Normal"/>
        <w:ind w:left="-180" w:hanging="0"/>
        <w:rPr/>
      </w:pPr>
      <w:r>
        <w:rPr/>
        <w:t>Во- вторых – ханское войско ослабло и понесло большие потери;</w:t>
      </w:r>
    </w:p>
    <w:p>
      <w:pPr>
        <w:pStyle w:val="Normal"/>
        <w:ind w:left="-180" w:hanging="0"/>
        <w:rPr/>
      </w:pPr>
      <w:r>
        <w:rPr/>
        <w:t>В – третьих – волжские булгары подняли восстание;</w:t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>Батый начал отход на юг, в половецкие степи, но у города Козельска, что в верховьях Оки, ему пришлось остановиться.  Семь недель ханские воины осаждали крепость.</w:t>
      </w:r>
    </w:p>
    <w:p>
      <w:pPr>
        <w:pStyle w:val="Normal"/>
        <w:ind w:left="-180" w:hanging="0"/>
        <w:rPr/>
      </w:pPr>
      <w:r>
        <w:rPr/>
        <w:t xml:space="preserve"> </w:t>
      </w:r>
      <w:r>
        <w:rPr/>
        <w:t>Почти два месяца козельцы героически отбивали все приступы врага. Даже когда под городом собралась вся монгольская армия, а стены уже были проломлены, бесстрашные жители и тогда не дрогнули.</w:t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 xml:space="preserve">Видя, что смерть не минуема, они обнялись на прощание, выхватили ножи и бросились на ворвавшихся в город монголов врукопашную, заставив их спешно отступить. Разгоряченные победой, козельцы кинулись преследовать противника в поле. Увлекшись погоней, они слишком отдалились от города, и враг, отрезав их от городских стен, перебили.  </w:t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>«Злой город» - так прозвали монголы взятый Козельск; всех его жителей, вплоть до младенцев, как и всюду, безжалостно истребили». [3]</w:t>
      </w:r>
    </w:p>
    <w:p>
      <w:pPr>
        <w:pStyle w:val="Normal"/>
        <w:ind w:left="-180" w:hanging="0"/>
        <w:rPr/>
      </w:pPr>
      <w:r>
        <w:rPr/>
        <w:t>Сами монголо – татары тоже в этом сражении потеряли несколько тысяч человек.</w:t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>Невероятная оборона Козельска потрясла воображение монголов. Познав уже храбрость русских воинов, враги были все же поражены несгибаемой стойкостью козельцев.</w:t>
      </w:r>
    </w:p>
    <w:p>
      <w:pPr>
        <w:pStyle w:val="Normal"/>
        <w:ind w:left="-180" w:hanging="0"/>
        <w:rPr/>
      </w:pPr>
      <w:r>
        <w:rPr/>
        <w:t>Уничтожив данный город, армия Батыя отошла в половецкие степи между Донцом и Днепром и в 1238 – 1239 годах завоевала их, покорив одновременно и Северный Кавказ.</w:t>
      </w:r>
    </w:p>
    <w:p>
      <w:pPr>
        <w:pStyle w:val="Normal"/>
        <w:ind w:left="-180" w:hanging="0"/>
        <w:rPr/>
      </w:pPr>
      <w:r>
        <w:rPr/>
        <w:t xml:space="preserve">На русские земли в это время Бытый посылал лишь отдельные отряды, которые в марте 1239 года захватили Переяславль, а в октябре 1239 года с невероятным трудом – Чернигов. </w:t>
      </w:r>
    </w:p>
    <w:p>
      <w:pPr>
        <w:pStyle w:val="Normal"/>
        <w:ind w:left="-180" w:hanging="0"/>
        <w:rPr/>
      </w:pPr>
      <w:r>
        <w:rPr/>
        <w:t xml:space="preserve"> </w:t>
      </w:r>
      <w:r>
        <w:rPr/>
        <w:t>Монгольский авангард подошел к Киеву, однако, командовавший передовыми силами хан Мунке, пораженный красотой и величием древней столицы, не рискнул её штурмовать.</w:t>
      </w:r>
    </w:p>
    <w:p>
      <w:pPr>
        <w:pStyle w:val="Normal"/>
        <w:ind w:left="-720" w:hanging="0"/>
        <w:rPr/>
      </w:pPr>
      <w:r>
        <w:rPr/>
        <w:t xml:space="preserve">          </w:t>
      </w:r>
      <w:r>
        <w:rPr/>
        <w:t>«Он лишь прислал послов своих к Михаилу, требуя «прелести». [4]</w:t>
      </w:r>
    </w:p>
    <w:p>
      <w:pPr>
        <w:pStyle w:val="Normal"/>
        <w:ind w:left="-720" w:hanging="0"/>
        <w:rPr/>
      </w:pPr>
      <w:r>
        <w:rPr/>
        <w:t xml:space="preserve">         </w:t>
      </w:r>
      <w:r>
        <w:rPr/>
        <w:t>Киевляне, немало наслышанные о цене монгольских посулов, отказались слушать послов.</w:t>
      </w:r>
    </w:p>
    <w:p>
      <w:pPr>
        <w:pStyle w:val="Normal"/>
        <w:ind w:left="-720" w:hanging="0"/>
        <w:rPr/>
      </w:pPr>
      <w:r>
        <w:rPr/>
        <w:t xml:space="preserve">         </w:t>
      </w:r>
      <w:r>
        <w:rPr/>
        <w:t>Вскоре   князь Михаил, понимая неотвратимость нашествия, бежал в Венгрию.</w:t>
      </w:r>
    </w:p>
    <w:p>
      <w:pPr>
        <w:pStyle w:val="Normal"/>
        <w:ind w:left="-720" w:hanging="0"/>
        <w:rPr/>
      </w:pPr>
      <w:r>
        <w:rPr/>
        <w:t xml:space="preserve">         </w:t>
      </w:r>
      <w:r>
        <w:rPr/>
        <w:t xml:space="preserve">Осенью 1240 года завоеватели большими силами осадили Киев. </w:t>
      </w:r>
    </w:p>
    <w:p>
      <w:pPr>
        <w:pStyle w:val="Normal"/>
        <w:ind w:left="-180" w:hanging="0"/>
        <w:rPr/>
      </w:pPr>
      <w:r>
        <w:rPr/>
        <w:t xml:space="preserve">         </w:t>
      </w:r>
      <w:r>
        <w:rPr/>
        <w:t>«Летопись, возможно с некоторым преувеличением, сообщает, что войско Батыя было столь       велико, что «не бе слышати гласа от скрипения телег иго, множества ревения вельблудьего и ржания, от гласи стад коней его, и бе исполнена Русская земля ратных».[5]</w:t>
      </w:r>
    </w:p>
    <w:p>
      <w:pPr>
        <w:pStyle w:val="Normal"/>
        <w:ind w:left="-180" w:hanging="0"/>
        <w:rPr/>
      </w:pPr>
      <w:r>
        <w:rPr/>
        <w:t>Монголы окружили город и вскоре разрушили стены. 6 декабря 1240 года бой развернулся на улицах и площадях Киева. Последние защитники собрались у Десятинной церкви, но церковные своды обрушились, не выдержав тяжести многочисленных горожан, искавших убежища.</w:t>
      </w:r>
    </w:p>
    <w:p>
      <w:pPr>
        <w:pStyle w:val="Normal"/>
        <w:ind w:left="-720" w:hanging="0"/>
        <w:rPr/>
      </w:pPr>
      <w:r>
        <w:rPr/>
        <w:t xml:space="preserve">         </w:t>
      </w:r>
      <w:r>
        <w:rPr/>
        <w:t>Киев пал. Затем захватчики пришли на Галицко – Волынскую землю.</w:t>
      </w:r>
    </w:p>
    <w:p>
      <w:pPr>
        <w:pStyle w:val="Normal"/>
        <w:ind w:left="-720" w:hanging="0"/>
        <w:rPr/>
      </w:pPr>
      <w:r>
        <w:rPr/>
        <w:t xml:space="preserve">         </w:t>
      </w:r>
      <w:r>
        <w:rPr/>
        <w:t>Многие города – Галич, Владимир – Волынский подверглись полному разгрому.</w:t>
      </w:r>
    </w:p>
    <w:p>
      <w:pPr>
        <w:pStyle w:val="Normal"/>
        <w:ind w:left="-180" w:hanging="0"/>
        <w:rPr/>
      </w:pPr>
      <w:r>
        <w:rPr/>
        <w:t xml:space="preserve">         </w:t>
      </w:r>
      <w:r>
        <w:rPr/>
        <w:t>В 1241 году Батый прошел по землям Польши, Венгрии, Чехии, Валахии, Молдавии; в      следующем году – по Хорватии и Далмации.</w:t>
      </w:r>
    </w:p>
    <w:p>
      <w:pPr>
        <w:pStyle w:val="Normal"/>
        <w:ind w:left="-180" w:hanging="0"/>
        <w:rPr/>
      </w:pPr>
      <w:r>
        <w:rPr/>
        <w:t>К тому времени, сильно ослабленное штурмами, сражениями и потерями, его войско повернуло на восток, в низовья  Волги. Здесь хан основал ставку.</w:t>
      </w:r>
    </w:p>
    <w:p>
      <w:pPr>
        <w:pStyle w:val="Normal"/>
        <w:ind w:left="-180" w:hanging="0"/>
        <w:rPr/>
      </w:pPr>
      <w:r>
        <w:rPr/>
        <w:t xml:space="preserve"> </w:t>
      </w:r>
      <w:r>
        <w:rPr/>
        <w:t>Появился город Сарай – Бату – столица его огромного улуса. Границы этого государства протянулись от Иртыша на востоке до Карпат на западе, от Приуралья на севередо Северного Кавказа на юге, в него вошли и русские земли.</w:t>
      </w:r>
    </w:p>
    <w:p>
      <w:pPr>
        <w:pStyle w:val="Normal"/>
        <w:ind w:left="-180" w:hanging="0"/>
        <w:rPr/>
      </w:pPr>
      <w:r>
        <w:rPr/>
        <w:t xml:space="preserve">С </w:t>
      </w:r>
      <w:r>
        <w:rPr>
          <w:lang w:val="en-US"/>
        </w:rPr>
        <w:t>XIII</w:t>
      </w:r>
      <w:r>
        <w:rPr/>
        <w:t xml:space="preserve"> века на территории Руси начинают хозяйничать  монголо – татары.</w:t>
      </w:r>
    </w:p>
    <w:p>
      <w:pPr>
        <w:pStyle w:val="Normal"/>
        <w:ind w:left="-180" w:hanging="0"/>
        <w:rPr/>
      </w:pPr>
      <w:r>
        <w:rPr/>
        <w:t xml:space="preserve"> </w:t>
      </w:r>
      <w:r>
        <w:rPr/>
        <w:t>Именно с этого времени началось отставание Руси от европейских стран, пока она лежала в руинах, Европа в своем политическом, экономическом и культурном развитии ушла вперед.</w:t>
      </w:r>
    </w:p>
    <w:p>
      <w:pPr>
        <w:pStyle w:val="Normal"/>
        <w:ind w:left="-180" w:hanging="0"/>
        <w:rPr/>
      </w:pPr>
      <w:r>
        <w:rPr/>
        <w:t xml:space="preserve"> </w:t>
      </w:r>
      <w:r>
        <w:rPr/>
        <w:t xml:space="preserve">Русь грудью заслонила Европу от нашествия кочевников и спасла от монгольского порабощения европейские страны. </w:t>
      </w:r>
    </w:p>
    <w:p>
      <w:pPr>
        <w:pStyle w:val="Normal"/>
        <w:ind w:left="-180" w:hanging="0"/>
        <w:rPr/>
      </w:pPr>
      <w:r>
        <w:rPr/>
        <w:t>Никто лучше А.С.Пушкина до сих пор не сказал об этом:</w:t>
      </w:r>
    </w:p>
    <w:p>
      <w:pPr>
        <w:pStyle w:val="Normal"/>
        <w:ind w:left="-180" w:hanging="0"/>
        <w:rPr/>
      </w:pPr>
      <w:r>
        <w:rPr/>
        <w:t xml:space="preserve"> </w:t>
      </w:r>
      <w:r>
        <w:rPr/>
        <w:t>«России было определено высокое предназначение, её необозримые равнины поглотили силу монголов и остановили их нашествие на самом краю Европы… Образующееся просвещение было спасено растерзанной и издыхающей Россией».</w:t>
      </w:r>
    </w:p>
    <w:p>
      <w:pPr>
        <w:pStyle w:val="Normal"/>
        <w:ind w:left="-180" w:hanging="0"/>
        <w:rPr/>
      </w:pPr>
      <w:r>
        <w:rPr/>
        <w:t xml:space="preserve">Главной причиной поражения Руси явилась существовавшая тогда феодальная раздробленность, при которой каждое из княжеств оказывалось наедине с силами захватчиков. </w:t>
      </w:r>
    </w:p>
    <w:p>
      <w:pPr>
        <w:pStyle w:val="Normal"/>
        <w:ind w:left="-180" w:hanging="0"/>
        <w:rPr/>
      </w:pPr>
      <w:r>
        <w:rPr/>
        <w:t xml:space="preserve">Русские княжества были поодиночке разгромлены врагом. </w:t>
      </w:r>
    </w:p>
    <w:p>
      <w:pPr>
        <w:pStyle w:val="Normal"/>
        <w:ind w:left="-180" w:hanging="0"/>
        <w:rPr/>
      </w:pPr>
      <w:r>
        <w:rPr/>
        <w:t>Важным обстоятельством было и то, что монголы, использовали камнеметные и стенобитные орудия, позаимствованные в покоренном Китае.</w:t>
      </w:r>
    </w:p>
    <w:p>
      <w:pPr>
        <w:pStyle w:val="Normal"/>
        <w:ind w:left="-180" w:hanging="0"/>
        <w:rPr/>
      </w:pPr>
      <w:r>
        <w:rPr/>
        <w:t>Последствия нашествия были исключительно тяжелыми.</w:t>
      </w:r>
    </w:p>
    <w:p>
      <w:pPr>
        <w:pStyle w:val="Normal"/>
        <w:ind w:left="-180" w:hanging="0"/>
        <w:rPr/>
      </w:pPr>
      <w:r>
        <w:rPr/>
        <w:t xml:space="preserve">1)  Прежде всего - сократилось население страны, так как много людей было убито, не меньше было уведено в рабство. </w:t>
      </w:r>
    </w:p>
    <w:p>
      <w:pPr>
        <w:pStyle w:val="Normal"/>
        <w:ind w:left="-180" w:hanging="0"/>
        <w:rPr/>
      </w:pPr>
      <w:r>
        <w:rPr/>
        <w:t xml:space="preserve">2) Исчезли с лица земли многие русские города. Например, столицей Рязанского княжества теперь оказался город Переяславль Рязанский (с конца </w:t>
      </w:r>
      <w:r>
        <w:rPr>
          <w:lang w:val="en-US"/>
        </w:rPr>
        <w:t>XVIII</w:t>
      </w:r>
      <w:r>
        <w:rPr/>
        <w:t xml:space="preserve"> века – Рязань). </w:t>
      </w:r>
    </w:p>
    <w:p>
      <w:pPr>
        <w:pStyle w:val="Normal"/>
        <w:ind w:left="-180" w:hanging="0"/>
        <w:rPr/>
      </w:pPr>
      <w:r>
        <w:rPr/>
        <w:t>Разрушенную Рязань не удалось восстановить. Запустел Киев, в котором осталось более 200 домов. Даже чрез 30 лет после нашествия восемь княжеств Северо – Восточной Руси имели только по одному городу (Белозерское, Костромское и т. д .).</w:t>
      </w:r>
    </w:p>
    <w:p>
      <w:pPr>
        <w:pStyle w:val="Normal"/>
        <w:ind w:left="-180" w:hanging="0"/>
        <w:rPr/>
      </w:pPr>
      <w:r>
        <w:rPr/>
        <w:t>Лишь крайний Северо – Запад Руси (Новгород и Псков) избежал жестокого погрома, но не избежал последовавшего за этим порабощения.</w:t>
      </w:r>
    </w:p>
    <w:p>
      <w:pPr>
        <w:pStyle w:val="Normal"/>
        <w:ind w:left="-180" w:hanging="0"/>
        <w:rPr/>
      </w:pPr>
      <w:r>
        <w:rPr/>
        <w:t>3)  Пострадали международные торговые связи Руси, были перерезаны важнейшие торговые    связи.</w:t>
      </w:r>
    </w:p>
    <w:p>
      <w:pPr>
        <w:pStyle w:val="Normal"/>
        <w:ind w:left="-180" w:hanging="0"/>
        <w:rPr/>
      </w:pPr>
      <w:r>
        <w:rPr/>
        <w:t xml:space="preserve"> </w:t>
      </w:r>
    </w:p>
    <w:p>
      <w:pPr>
        <w:pStyle w:val="Normal"/>
        <w:ind w:left="-180" w:hanging="0"/>
        <w:rPr/>
      </w:pPr>
      <w:r>
        <w:rPr/>
        <w:t xml:space="preserve">    </w:t>
      </w:r>
    </w:p>
    <w:p>
      <w:pPr>
        <w:pStyle w:val="Normal"/>
        <w:ind w:left="-180" w:hanging="0"/>
        <w:rPr/>
      </w:pPr>
      <w:r>
        <w:rPr/>
        <w:t xml:space="preserve">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     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</w:t>
      </w:r>
    </w:p>
    <w:p>
      <w:pPr>
        <w:pStyle w:val="Normal"/>
        <w:ind w:left="-180" w:hanging="0"/>
        <w:rPr/>
      </w:pPr>
      <w:r>
        <w:rPr/>
        <w:t xml:space="preserve">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лава </w:t>
      </w:r>
      <w:r>
        <w:rPr>
          <w:b/>
          <w:lang w:val="en-US"/>
        </w:rPr>
        <w:t>II</w:t>
      </w:r>
      <w:r>
        <w:rPr>
          <w:b/>
        </w:rPr>
        <w:t>. Русь во  время монгольского ига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/>
        <w:t>В целом же, результаты нашествия для Северо – Восточного и Юго – Западной Руси были самые плачевные, что лаконично выражено в летописной записи: «Живые завидовали спокойствию мертвых».</w:t>
      </w:r>
    </w:p>
    <w:p>
      <w:pPr>
        <w:pStyle w:val="Normal"/>
        <w:ind w:left="-180" w:hanging="0"/>
        <w:rPr/>
      </w:pPr>
      <w:r>
        <w:rPr/>
        <w:t>Прежде всего – сократилось население страны, так как много людей было убито, не меньше было уведено в рабство.</w:t>
      </w:r>
    </w:p>
    <w:p>
      <w:pPr>
        <w:pStyle w:val="Normal"/>
        <w:ind w:left="-180" w:hanging="0"/>
        <w:rPr/>
      </w:pPr>
      <w:r>
        <w:rPr/>
        <w:t>Пострадали международные торговые связи Руси, были перерезаны важнейшие торговые пути.</w:t>
      </w:r>
    </w:p>
    <w:p>
      <w:pPr>
        <w:pStyle w:val="Normal"/>
        <w:ind w:left="-180" w:hanging="0"/>
        <w:rPr/>
      </w:pPr>
      <w:r>
        <w:rPr/>
        <w:t>Потерпела урон и русская культура: оказались уничтоженными многочисленные памятники письменности и выдающиеся произведения искусств.</w:t>
      </w:r>
    </w:p>
    <w:p>
      <w:pPr>
        <w:pStyle w:val="Normal"/>
        <w:ind w:left="-180" w:hanging="0"/>
        <w:rPr/>
      </w:pPr>
      <w:r>
        <w:rPr/>
        <w:t>Утратились многие производственные навыки, исчезли целые ремесленные профессии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Монголы установили прямое властвование над половецким степным населением и опосредованное – через политические экономические рычаги – над русским народом.</w:t>
      </w:r>
    </w:p>
    <w:p>
      <w:pPr>
        <w:pStyle w:val="Normal"/>
        <w:ind w:left="-180" w:hanging="0"/>
        <w:rPr/>
      </w:pPr>
      <w:r>
        <w:rPr/>
        <w:t xml:space="preserve">Русские княжества территориально не были включены в состав Золотой Орды, </w:t>
      </w:r>
    </w:p>
    <w:p>
      <w:pPr>
        <w:pStyle w:val="Normal"/>
        <w:ind w:left="-180" w:hanging="0"/>
        <w:rPr/>
      </w:pPr>
      <w:r>
        <w:rPr/>
        <w:t>монголы никогда не интересовались их землями и даже не пытались присоединить  к собственному государству. Главная причина такого безразличия состояла в традиционном способе монгольского хозяйствования, основой которого было кочевое скотоводство.</w:t>
      </w:r>
    </w:p>
    <w:p>
      <w:pPr>
        <w:pStyle w:val="Normal"/>
        <w:ind w:left="-180" w:hanging="0"/>
        <w:rPr/>
      </w:pPr>
      <w:r>
        <w:rPr/>
        <w:t>Но все русские княжества с тали самым настоящим колониальным владением династии Джучидов, откуда непрерывным потоком шли в Орду разнообразные ресурсы – деньги, товары, люди.</w:t>
      </w:r>
    </w:p>
    <w:p>
      <w:pPr>
        <w:pStyle w:val="Normal"/>
        <w:ind w:left="-180" w:hanging="0"/>
        <w:rPr/>
      </w:pPr>
      <w:r>
        <w:rPr/>
        <w:t>«При малочисленности, нищете и разрозненности остатков тогдашнего русского населения в восточных землях нельзя было и думать о том, чтобы выбиться оружием из – под власти монголов. Оставалось отдаться на великодушие победителей, кланяться им, признать себя их  рабами и тем самым как для себя, так и для своих потомков усвоить рабские свойства. Это было тем  легче, что монголы, безжалостно истреблявшие всё, что им сопротивлялось, были довольны, великодушны и снисходительны к покорным».[9]</w:t>
      </w:r>
    </w:p>
    <w:p>
      <w:pPr>
        <w:pStyle w:val="Normal"/>
        <w:ind w:left="-180" w:hanging="0"/>
        <w:rPr/>
      </w:pPr>
      <w:r>
        <w:rPr/>
        <w:t>Монголы держали в зависимости русский народ благодаря специально разработанному комплексу политических и экономических мероприятий, который получил название монгольское иго.</w:t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 xml:space="preserve">При нем монголы восстановили значение титула великого князя Владимирского, который потускнел в усобицах конца </w:t>
      </w:r>
      <w:r>
        <w:rPr>
          <w:lang w:val="en-US"/>
        </w:rPr>
        <w:t>XII</w:t>
      </w:r>
      <w:r>
        <w:rPr/>
        <w:t xml:space="preserve"> – </w:t>
      </w:r>
      <w:r>
        <w:rPr>
          <w:lang w:val="en-US"/>
        </w:rPr>
        <w:t>XIII</w:t>
      </w:r>
      <w:r>
        <w:rPr/>
        <w:t xml:space="preserve"> веков. Теперь притягательность Владимирского стола состояла не только в общерусской политической власти, но и в многочисленных экономических выгодах, связанных со сбором дани, прямыми связями с  ханами и извлекаемыми отсюда возможностями по расширению собственных владений.</w:t>
      </w:r>
    </w:p>
    <w:p>
      <w:pPr>
        <w:pStyle w:val="Normal"/>
        <w:ind w:left="-180" w:hanging="0"/>
        <w:rPr/>
      </w:pPr>
      <w:r>
        <w:rPr/>
        <w:t>Желание русских князей верховенствовать на Владимирском столе монголы превратили в основной принцип древнеримской политики «разделяй и властвуй».</w:t>
      </w:r>
    </w:p>
    <w:p>
      <w:pPr>
        <w:pStyle w:val="Normal"/>
        <w:ind w:left="-180" w:hanging="0"/>
        <w:rPr/>
      </w:pPr>
      <w:r>
        <w:rPr/>
        <w:t xml:space="preserve">В 50 – е годы </w:t>
      </w:r>
      <w:r>
        <w:rPr>
          <w:lang w:val="en-US"/>
        </w:rPr>
        <w:t>XIII</w:t>
      </w:r>
      <w:r>
        <w:rPr/>
        <w:t xml:space="preserve"> века монголы проводят перепись населения для определения суммы дани.</w:t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>Перепись вызвала возмущение населения, видевшего в этом не только признак экономического закабаления, но и моральное унижение. Наибольшее возмущение перепись вызвала в Новгороде, в связи с чем, ханских численников вынужден был лично сопровождать князь Александр Невский. Несмотря на эксцессы, перепись была закончена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Кроме того, во всех княжествах были введены должности баскаков – специально ханских наместников, обладавших неограниченными правами. Они поддерживали порядок, наблюдали за исправным сбором и поступлением в Орду дани с Руси, того «ордынского выхода», о котором с горечью и болью упоминает новгородская летопись: В лето 6755 [1257] год. Пришла весть с Руси, что хотят татары пошлины и десятины в Новгороде, и волновались люди все лето.</w:t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>И умер посадник Анания, а зимой убили посадника Михалка новгородцы. Если бы кто хотел другому добра, то было бы и ему добро, а копая яму, сам в неё попадешь. В ту же зиму приехали послы татарские с Александром [Невским]. А Василий [Александрович, князь новгородский] убежал в Псков. И начали послы просить десятину и пошлину, и не согласились на это новгородцы; дали дары царю [хану] и отпустили послов с миром. Князь же Александр выгнал сына своего из Пскова и отослал на Низ [в Суздальскую землю], а Александра [личность не известная] и дружину его – тех, кто Василия на зло навел, - казнил. Кому нос урезал, а кому глаза выколол: всякий же, кто злой, зло да  погибнет»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И в этой ситуации Невский оказался очень мудрым политиком: его угодливость хану, уменье ладить с ним, «твердое намерение держать Русь в повиновении завоевателям и тем самым отклонять от русского народа бедствия и разорения, которые постигли  бы его при всякой попытке к освобождению и независимости».[10]</w:t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>Монголы постоянно подтверждали свою власть и волю на Руси периодическими военными походами. Одни из них имели конкретный, чисто карательный характер – например, наказать князя, другие охватывали огромные территории сразу нескольких княжеств.</w:t>
      </w:r>
    </w:p>
    <w:p>
      <w:pPr>
        <w:pStyle w:val="Normal"/>
        <w:ind w:left="-180" w:hanging="0"/>
        <w:rPr/>
      </w:pPr>
      <w:r>
        <w:rPr/>
        <w:t xml:space="preserve"> </w:t>
      </w:r>
      <w:r>
        <w:rPr/>
        <w:t>Те и другие всегда кончались поголовным грабежом, угоном пленных и скота в Орду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>
          <w:b/>
        </w:rPr>
        <w:t xml:space="preserve">Глава </w:t>
      </w:r>
      <w:r>
        <w:rPr>
          <w:b/>
          <w:lang w:val="en-US"/>
        </w:rPr>
        <w:t>III</w:t>
      </w:r>
      <w:r>
        <w:rPr>
          <w:b/>
        </w:rPr>
        <w:t xml:space="preserve"> . Влияние моноголо -  татар на  развитие русских земель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/>
        <w:t xml:space="preserve">    </w:t>
      </w:r>
      <w:r>
        <w:rPr/>
        <w:t xml:space="preserve">Монгольское иго ослабило общегосударственную территориальную структуру подвластного государства. Это привело  к фактическому разделению Северо – Восточной и Юго –  Западной Руси. Это же привело и к резкому упадку международной значимости Руси, её авторитета на европейской арене. 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Ордынское иго на Руси сыграло, несомненно, отрицательную роль. Это признает подавляющее большинство ученых – историков. Хотя и в прошлом, и в нынешнем столетиях</w:t>
      </w:r>
    </w:p>
    <w:p>
      <w:pPr>
        <w:pStyle w:val="Normal"/>
        <w:ind w:left="-180" w:hanging="0"/>
        <w:rPr/>
      </w:pPr>
      <w:r>
        <w:rPr/>
        <w:t>высказывались мнения о том, что иноземное владычество оказало и положительное воздействие на развитие Руси.</w:t>
      </w:r>
    </w:p>
    <w:p>
      <w:pPr>
        <w:pStyle w:val="Normal"/>
        <w:ind w:left="-720" w:hanging="0"/>
        <w:rPr/>
      </w:pPr>
      <w:r>
        <w:rPr/>
        <w:t xml:space="preserve">           </w:t>
      </w:r>
      <w:r>
        <w:rPr/>
        <w:t xml:space="preserve">Например: </w:t>
      </w:r>
    </w:p>
    <w:p>
      <w:pPr>
        <w:pStyle w:val="Normal"/>
        <w:ind w:left="-720" w:hanging="0"/>
        <w:rPr/>
      </w:pPr>
      <w:r>
        <w:rPr/>
        <w:t xml:space="preserve">         </w:t>
      </w:r>
      <w:r>
        <w:rPr/>
        <w:t>- укрепление государственного порядка;</w:t>
      </w:r>
    </w:p>
    <w:p>
      <w:pPr>
        <w:pStyle w:val="Normal"/>
        <w:ind w:left="-720" w:hanging="0"/>
        <w:rPr/>
      </w:pPr>
      <w:r>
        <w:rPr/>
        <w:t xml:space="preserve">         </w:t>
      </w:r>
      <w:r>
        <w:rPr/>
        <w:t>- ослабление княжеских усобиц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Доктор исторических наук В.Егоров пишет: « Нужно сказать, что монгольское иго резко изменило направление развития Руси. Можно предположить следующие коллизии:</w:t>
      </w:r>
    </w:p>
    <w:p>
      <w:pPr>
        <w:pStyle w:val="Normal"/>
        <w:ind w:left="-720" w:hanging="0"/>
        <w:rPr/>
      </w:pPr>
      <w:r>
        <w:rPr/>
        <w:t xml:space="preserve">            </w:t>
      </w:r>
      <w:r>
        <w:rPr/>
        <w:t>- если бы не было монгольского ига, то столицей России  стал бы Владимир, а не  Москва;</w:t>
      </w:r>
    </w:p>
    <w:p>
      <w:pPr>
        <w:pStyle w:val="Normal"/>
        <w:ind w:left="-720" w:hanging="0"/>
        <w:rPr/>
      </w:pPr>
      <w:r>
        <w:rPr/>
        <w:t xml:space="preserve">            </w:t>
      </w:r>
      <w:r>
        <w:rPr/>
        <w:t>- если бы не было монгольского ига, то не было бы Украины и Белоруссии;</w:t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 xml:space="preserve">-  если бы не было монгольского ига, то объединение русских княжеств, произошло бы на    рубеже </w:t>
      </w:r>
      <w:r>
        <w:rPr>
          <w:lang w:val="en-US"/>
        </w:rPr>
        <w:t>XIII</w:t>
      </w:r>
      <w:r>
        <w:rPr/>
        <w:t>-</w:t>
      </w:r>
      <w:r>
        <w:rPr>
          <w:lang w:val="en-US"/>
        </w:rPr>
        <w:t>XIV</w:t>
      </w:r>
      <w:r>
        <w:rPr/>
        <w:t xml:space="preserve"> веков»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Конечно, почти двух с половиной вековое господство ордынцев привело, помимо прочего, к обоюдным заимствованиям – в хозяйстве, быту, языке. Но главное – нашествие и  иго отбросили русские земли назад  в их развитии.</w:t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>Ордынские властители, отнюдь не содействовали централизации на Руси, объединению её земель;  наоборот, препятствовали в этом.</w:t>
      </w:r>
    </w:p>
    <w:p>
      <w:pPr>
        <w:pStyle w:val="Normal"/>
        <w:ind w:left="-720" w:hanging="0"/>
        <w:rPr/>
      </w:pPr>
      <w:r>
        <w:rPr/>
        <w:t xml:space="preserve">        </w:t>
      </w:r>
      <w:r>
        <w:rPr/>
        <w:t xml:space="preserve">В их интересах было разжигать вражду между русскими князьями, не допускать их единства. </w:t>
      </w:r>
    </w:p>
    <w:p>
      <w:pPr>
        <w:pStyle w:val="Normal"/>
        <w:ind w:left="-360" w:hanging="0"/>
        <w:rPr/>
      </w:pPr>
      <w:r>
        <w:rPr/>
        <w:t xml:space="preserve">    </w:t>
      </w:r>
      <w:r>
        <w:rPr/>
        <w:t>Все что делалось в этом плане, делалось против их воли, волей русских людей, оплачивалось  дорогой ценой.</w:t>
      </w:r>
    </w:p>
    <w:p>
      <w:pPr>
        <w:pStyle w:val="Normal"/>
        <w:ind w:left="-360" w:hanging="0"/>
        <w:rPr/>
      </w:pPr>
      <w:r>
        <w:rPr/>
        <w:t xml:space="preserve">       </w:t>
      </w:r>
      <w:r>
        <w:rPr/>
        <w:t>Батыево нашествие положило неизгладимый рубеж в истории  Руси, поделив её на две эпохи –   домонгольскую Русь и Русь под владычеством монголов.</w:t>
      </w:r>
    </w:p>
    <w:p>
      <w:pPr>
        <w:pStyle w:val="Normal"/>
        <w:ind w:left="-360" w:hanging="0"/>
        <w:rPr/>
      </w:pPr>
      <w:r>
        <w:rPr/>
        <w:t>«Монгольское иго вошло в «душу России и в душу народа», иногда кажется, что душа этого народа до сих пор не освободилась от потрясения, вызванного семьсот лет тому назад нашествием ордынцев».[11]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Заключение </w:t>
      </w:r>
    </w:p>
    <w:p>
      <w:pPr>
        <w:pStyle w:val="Normal"/>
        <w:ind w:left="-720" w:hanging="0"/>
        <w:rPr/>
      </w:pPr>
      <w:r>
        <w:rPr/>
        <w:t xml:space="preserve">         </w:t>
      </w:r>
      <w:r>
        <w:rPr/>
        <w:t xml:space="preserve">Монголо-татарское нашествие явилось причиной временной отсталости нашей страны. </w:t>
      </w:r>
    </w:p>
    <w:p>
      <w:pPr>
        <w:pStyle w:val="Normal"/>
        <w:ind w:left="-360" w:hanging="0"/>
        <w:rPr/>
      </w:pPr>
      <w:r>
        <w:rPr/>
        <w:t xml:space="preserve">Таким образом, монголо-татарское нашествие никак нельзя назвать прогрессивным явлением в истории нашей страны. Трудно даже представить себе, как бы дорого обошлись человечеству походы монгольских ханов и сколько еще несчастий, убийств и разрушений они могли причинить, если бы не героическое сопротивление русского народа и других народов нашей страны. </w:t>
      </w:r>
    </w:p>
    <w:p>
      <w:pPr>
        <w:pStyle w:val="Normal"/>
        <w:ind w:left="-360" w:hanging="0"/>
        <w:rPr/>
      </w:pPr>
      <w:r>
        <w:rPr/>
        <w:t>Измотав и обессилив противника,  они остановили нашествие на границах Центральной Европы.        Монголо-татарское нашествие и иго Золотой Орды, сыграло огромную роль в истории нашей страны. Ведь владычество кочевников продолжалось почти два с половиной столетия и за это время иго сумело наложить существенный отпечаток на судьбу русского народа.</w:t>
      </w:r>
    </w:p>
    <w:p>
      <w:pPr>
        <w:pStyle w:val="Normal"/>
        <w:ind w:left="-360" w:hanging="0"/>
        <w:rPr/>
      </w:pPr>
      <w:r>
        <w:rPr/>
        <w:t>Этот период в истории нашей страны является очень важным, поскольку он предопределил дальнейшее развитие Древней Руси.</w:t>
      </w:r>
    </w:p>
    <w:p>
      <w:pPr>
        <w:pStyle w:val="Normal"/>
        <w:ind w:left="-360" w:hanging="0"/>
        <w:rPr/>
      </w:pPr>
      <w:r>
        <w:rPr/>
        <w:t xml:space="preserve"> </w:t>
      </w:r>
      <w:r>
        <w:rPr/>
        <w:t>Как знать, в какой стране жили бы мы сейчас, не будь в нашей истории этого 250-летнего нашествия. Но на этот случай русская народная мудрость гласит: «Не было бы счастья, да несчастье помогло» и «все, что ни делается, все к лучшему».</w:t>
      </w:r>
    </w:p>
    <w:p>
      <w:pPr>
        <w:pStyle w:val="Normal"/>
        <w:ind w:left="-360" w:hanging="0"/>
        <w:rPr/>
      </w:pPr>
      <w:r>
        <w:rPr/>
        <w:t xml:space="preserve"> </w:t>
      </w:r>
      <w:r>
        <w:rPr/>
        <w:t>Ведь из огня монголо-татарского ига Русь вышла единым, сплоченным тяжелыми испытаниями и победами, великим государством, с которым с тех пор и поныне обязаны считаться все государства и народы мира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Библиография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Гумилев Л.Н. Древняя Русь и Великая степь. М., Мысль, 1989.</w:t>
      </w:r>
    </w:p>
    <w:p>
      <w:pPr>
        <w:pStyle w:val="Normal"/>
        <w:numPr>
          <w:ilvl w:val="0"/>
          <w:numId w:val="1"/>
        </w:numPr>
        <w:rPr/>
      </w:pPr>
      <w:r>
        <w:rPr/>
        <w:t>Костомаров Н.И. Русская история в жизнеописаниях её главнейших деятелей. М., Мысль,1990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ахаров А.Н., Буганов В.И. 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., Просвещение, 1995. </w:t>
      </w:r>
    </w:p>
    <w:p>
      <w:pPr>
        <w:pStyle w:val="Normal"/>
        <w:ind w:left="-645" w:hanging="0"/>
        <w:rPr/>
      </w:pPr>
      <w:r>
        <w:rPr/>
        <w:t xml:space="preserve">           </w:t>
      </w:r>
      <w:r>
        <w:rPr/>
        <w:t>4.  Соловьев С.М. История России с древнейших времен. М., Мысль, 1993.</w:t>
      </w:r>
    </w:p>
    <w:p>
      <w:pPr>
        <w:pStyle w:val="Normal"/>
        <w:ind w:left="360" w:hanging="360"/>
        <w:rPr/>
      </w:pPr>
      <w:r>
        <w:rPr/>
        <w:t xml:space="preserve">5.  Кацва Л.А, Юрганов А.Л. История России </w:t>
      </w:r>
      <w:r>
        <w:rPr>
          <w:lang w:val="en-US"/>
        </w:rPr>
        <w:t>VIII</w:t>
      </w:r>
      <w:r>
        <w:rPr/>
        <w:t>-</w:t>
      </w:r>
      <w:r>
        <w:rPr>
          <w:lang w:val="en-US"/>
        </w:rPr>
        <w:t>XV</w:t>
      </w:r>
      <w:r>
        <w:rPr/>
        <w:t xml:space="preserve"> века. М., МИРОС,            РОСТ,1997.</w:t>
      </w:r>
    </w:p>
    <w:p>
      <w:pPr>
        <w:pStyle w:val="Normal"/>
        <w:rPr/>
      </w:pPr>
      <w:r>
        <w:rPr/>
        <w:t>6. Пушкарев С.Г. Обзор русской истории. М., Мысль, 1997.</w:t>
      </w:r>
    </w:p>
    <w:p>
      <w:pPr>
        <w:pStyle w:val="Normal"/>
        <w:rPr/>
      </w:pPr>
      <w:r>
        <w:rPr/>
        <w:t xml:space="preserve">7. ПавленкоН.И., Кобрин В.Б., История России с древнейших времен до 1861 года.  </w:t>
      </w:r>
    </w:p>
    <w:p>
      <w:pPr>
        <w:pStyle w:val="Normal"/>
        <w:rPr/>
      </w:pPr>
      <w:r>
        <w:rPr/>
        <w:t xml:space="preserve">    </w:t>
      </w:r>
      <w:r>
        <w:rPr/>
        <w:t>М., Просвещение , 1992.</w:t>
      </w:r>
    </w:p>
    <w:p>
      <w:pPr>
        <w:pStyle w:val="Normal"/>
        <w:rPr/>
      </w:pPr>
      <w:r>
        <w:rPr/>
        <w:t xml:space="preserve">8. Егоров В. А переменит Бог Орду.// Научно- методическая газета «История», </w:t>
      </w:r>
    </w:p>
    <w:p>
      <w:pPr>
        <w:pStyle w:val="Normal"/>
        <w:rPr/>
      </w:pPr>
      <w:r>
        <w:rPr/>
        <w:t xml:space="preserve">    </w:t>
      </w:r>
      <w:r>
        <w:rPr/>
        <w:t>2005, №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риложение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. Кацва Л.А, Юрганов А.Л. История России </w:t>
      </w:r>
      <w:r>
        <w:rPr>
          <w:lang w:val="en-US"/>
        </w:rPr>
        <w:t>VIII</w:t>
      </w:r>
      <w:r>
        <w:rPr/>
        <w:t>-</w:t>
      </w:r>
      <w:r>
        <w:rPr>
          <w:lang w:val="en-US"/>
        </w:rPr>
        <w:t>XV</w:t>
      </w:r>
      <w:r>
        <w:rPr/>
        <w:t xml:space="preserve"> века с. 126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</w:t>
      </w:r>
      <w:r>
        <w:rPr/>
        <w:t xml:space="preserve">.  Кацва Л.А, Юрганов А.Л. История России </w:t>
      </w:r>
      <w:r>
        <w:rPr>
          <w:lang w:val="en-US"/>
        </w:rPr>
        <w:t>VIII</w:t>
      </w:r>
      <w:r>
        <w:rPr/>
        <w:t>-</w:t>
      </w:r>
      <w:r>
        <w:rPr>
          <w:lang w:val="en-US"/>
        </w:rPr>
        <w:t>XV</w:t>
      </w:r>
      <w:r>
        <w:rPr/>
        <w:t xml:space="preserve"> века. М., МИРОС, РОСТ, с. 129. </w:t>
      </w:r>
    </w:p>
    <w:p>
      <w:pPr>
        <w:pStyle w:val="Normal"/>
        <w:ind w:left="-720" w:hanging="0"/>
        <w:rPr/>
      </w:pPr>
      <w:r>
        <w:rPr/>
        <w:t xml:space="preserve">           </w:t>
      </w:r>
      <w:r>
        <w:rPr/>
        <w:t xml:space="preserve">3.  Кацва Л.А, Юрганов А.Л. История России </w:t>
      </w:r>
      <w:r>
        <w:rPr>
          <w:lang w:val="en-US"/>
        </w:rPr>
        <w:t>VIII</w:t>
      </w:r>
      <w:r>
        <w:rPr/>
        <w:t>-</w:t>
      </w:r>
      <w:r>
        <w:rPr>
          <w:lang w:val="en-US"/>
        </w:rPr>
        <w:t>XV</w:t>
      </w:r>
      <w:r>
        <w:rPr/>
        <w:t xml:space="preserve"> века. М., МИРОС, РОСТ, с. 130. </w:t>
      </w:r>
    </w:p>
    <w:p>
      <w:pPr>
        <w:pStyle w:val="Normal"/>
        <w:ind w:left="-720" w:hanging="0"/>
        <w:rPr/>
      </w:pPr>
      <w:r>
        <w:rPr/>
        <w:t xml:space="preserve">           </w:t>
      </w:r>
      <w:r>
        <w:rPr/>
        <w:t>4.  Костомаров Н.И.Русская история в жизнеописаниях её главнейших деятелей. М.,1990, с 195</w:t>
      </w:r>
    </w:p>
    <w:p>
      <w:pPr>
        <w:pStyle w:val="Normal"/>
        <w:ind w:left="-720" w:hanging="0"/>
        <w:rPr/>
      </w:pPr>
      <w:r>
        <w:rPr/>
        <w:t xml:space="preserve">           </w:t>
      </w:r>
      <w:r>
        <w:rPr/>
        <w:t>5.  Шведова И. Борьба Новгорода с немецкими и шведскими феодалами. М., МИРОС, с. 23.</w:t>
      </w:r>
    </w:p>
    <w:p>
      <w:pPr>
        <w:pStyle w:val="Normal"/>
        <w:ind w:left="-720" w:hanging="0"/>
        <w:rPr/>
      </w:pPr>
      <w:r>
        <w:rPr/>
        <w:t xml:space="preserve">           </w:t>
      </w:r>
      <w:r>
        <w:rPr/>
        <w:t>6.  Костомаров Н.И.Русская история в жизнеописаниях её главнейших деятелей. М.,1990, с. 209</w:t>
      </w:r>
    </w:p>
    <w:p>
      <w:pPr>
        <w:pStyle w:val="Normal"/>
        <w:ind w:left="-720" w:hanging="0"/>
        <w:rPr/>
      </w:pPr>
      <w:r>
        <w:rPr/>
        <w:t xml:space="preserve">           </w:t>
      </w:r>
      <w:r>
        <w:rPr/>
        <w:t>7.  Костомаров Н.И.Русская история в жизнеописаниях её главнейших деятелей. М.,1990, с. 210</w:t>
      </w:r>
    </w:p>
    <w:p>
      <w:pPr>
        <w:pStyle w:val="Normal"/>
        <w:ind w:left="-720" w:hanging="0"/>
        <w:rPr/>
      </w:pPr>
      <w:r>
        <w:rPr/>
        <w:t xml:space="preserve">           </w:t>
      </w:r>
      <w:r>
        <w:rPr/>
        <w:t xml:space="preserve">8.  Егоров В. А переменит Бог Орду // Научно – методическая газета «История», 2005, №10 </w:t>
      </w:r>
    </w:p>
    <w:p>
      <w:pPr>
        <w:pStyle w:val="Normal"/>
        <w:ind w:left="-720" w:hanging="0"/>
        <w:rPr/>
      </w:pPr>
      <w:r>
        <w:rPr/>
        <w:t xml:space="preserve">           </w:t>
      </w:r>
      <w:r>
        <w:rPr/>
        <w:t xml:space="preserve">9.  Егоров В. А переменит Бог Орду // Научно – методическая газета «История», 2005, №10 </w:t>
      </w:r>
    </w:p>
    <w:p>
      <w:pPr>
        <w:pStyle w:val="Normal"/>
        <w:ind w:left="-720" w:hanging="0"/>
        <w:rPr/>
      </w:pPr>
      <w:r>
        <w:rPr/>
        <w:t xml:space="preserve">          </w:t>
      </w:r>
      <w:r>
        <w:rPr/>
        <w:t xml:space="preserve">10. Егоров В. А переменит Бог Орду // Научно – методическая газета «История», 2005, №10 </w:t>
      </w:r>
    </w:p>
    <w:p>
      <w:pPr>
        <w:pStyle w:val="Normal"/>
        <w:ind w:left="-720" w:hanging="0"/>
        <w:rPr/>
      </w:pPr>
      <w:r>
        <w:rPr/>
        <w:t xml:space="preserve">          </w:t>
      </w:r>
      <w:r>
        <w:rPr/>
        <w:t xml:space="preserve">11. Егоров В. А переменит Бог Орду // Научно – методическая газета «История», 2005, №10 </w:t>
      </w:r>
    </w:p>
    <w:p>
      <w:pPr>
        <w:pStyle w:val="Normal"/>
        <w:ind w:left="-720" w:hanging="0"/>
        <w:rPr/>
      </w:pPr>
      <w:r>
        <w:rPr/>
        <w:t xml:space="preserve">          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</w:t>
      </w:r>
    </w:p>
    <w:p>
      <w:pPr>
        <w:pStyle w:val="Normal"/>
        <w:ind w:left="-720" w:hanging="0"/>
        <w:rPr/>
      </w:pP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1:06:00Z</dcterms:created>
  <dc:creator>Надя</dc:creator>
  <dc:description/>
  <cp:keywords/>
  <dc:language>en-US</dc:language>
  <cp:lastModifiedBy>Анастасия</cp:lastModifiedBy>
  <cp:lastPrinted>2006-10-15T18:49:00Z</cp:lastPrinted>
  <dcterms:modified xsi:type="dcterms:W3CDTF">2006-11-07T08:41:00Z</dcterms:modified>
  <cp:revision>29</cp:revision>
  <dc:subject/>
  <dc:title>Контрольная работа по истории России на тему: «Русские земли в борьбе против татаро-монгольских  завоевателей, шведов, немцев в XIII веке»</dc:title>
</cp:coreProperties>
</file>